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618308979.207.1765544160491.JavaMail.confluence@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206_1887722398.17655441604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6_1887722398.176554416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=D0=9E=D0=BF=D0=B8=D1=81=D0=B0=D0=BD=D0=B8=D0=B5 SOAP API 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 V2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=D0=9E=D0=BF=D0=B8=D1=81=D0=B0=D0=BD=D0=B8=D0=B5 SOAP API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 V2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3D"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A1=D0=A4V2-1.=D0=9E=D0=BF=D0=B8=D1=81=D0=B0=D0=BD=D0=B8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0=D0=B2=D0=B8=D1=81=D0=BE=D0=B2WS"&gt;1. 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 =D1=81=D0=B5=D1=80=D0=B2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&amp;nbsp;&lt;strong&gt;&lt;span class=3D"confluence-anchor-link" id=3D"id-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SOAPAPI=D0=AD=D0=A1=D0=A4V2-WS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7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2019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224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1.25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4.320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WSDL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VersionService"&gt;VersionServic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212.154.167.1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3/esf-web/ws/api1/VersionService?wsdl" class=3D"external-link" rel=3D"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ollow"&gt;https://212.154.167.194:9443/esf-web/ws/api1/VersionService?wsd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2=D0=B8=D1=81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3=D1=87=D0=B5=D0=BD=D0=B8=D1=8F =D1=81=D0=B2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9 =D0=BE =D0=BF=D1=80=D0=B8=D0=BB=D0=BE=D0=B6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SessionService"&gt;SessionServic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212.154.167.1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3/esf-web/ws/api1/SessionService?wsdl" class=3D"external-link" rel=3D"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ollow"&gt;https://212.154.167.194:9443/esf-web/ws/api1/SessionService?wsd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2=D0=B8=D1=81 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2=D0=B5=D0=BD=D1=82=D0=B8=D1=84=D0=B8=D0=BA=D0=B0=D1=86=D0=B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UploadInvoiceService"&gt;UploadInvoiceServ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a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212.154.167.1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3/esf-web/ws/api1/UploadInvoiceService?wsdl" rel=3D"nofollow" clas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-link"&gt;https://212.154.167.194:9443/esf-web/ws/api1/UploadInvoice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7=D0=B0=D0=B3=D1=80=D1=83=D0=B7=D0=BA=D0=B8 =D0=AD=D0=A1=D0=A4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Service"&gt;Invoice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212.154.167.1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3/esf-web/ws/api1/InvoiceService?wsdl" class=3D"external-link" rel=3D"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ollow"&gt;https://212.154.167.194:9443/esf-web/ws/api1/InvoiceService?wsd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1=80=D0=B0=D0=B1=D0=BE=D1=82=D1=8B =D1=81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sfXsdService"&gt;EsfXsd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212.154.167.1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3/esf-web/ws/api1/EsfXsdService?wsdl" class=3D"external-link" rel=3D"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"&gt;https://212.154.167.194:9443/esf-web/ws/api1/EsfXsdService?wsdl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3=D0=B5=D0=BD=D0=B5=D1=80=D0=B0=D1=86=D0=B8=D0=B8 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a href=3D"/confluence/pages/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EgpAwpWebService"&gt;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 SOAP API =D0=AD=D0=A1=D0=A4 V2#EgpAwpWeb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212.154.167.1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3/esf-web/ws/api1/EgpAwpWebService?wsdl" class=3D"external-link" rel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follow"&gt;https://212.154.167.194:9443/esf-web/ws/api1/EgpAwpWebService?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4=D0=BB=D1=8F =D0=BF=D0=BE=D0=BB=D1=83=D1=87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90=D0=92=D0=A0 =D0=AD=D0=93=D0=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gpContractWebService"&gt;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 SOAP API =D0=AD=D0=A1=D0=A4 V2#EgpContract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212.154.167.1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3/esf-web/ws/api1/EgpContractWebService?wsdl" class=3D"external-link"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3D"nofollow"&gt;https://212.154.167.194:9443/esf-web/ws/api1/EgpContractW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4=D0=BB=D1=8F =D0=BF=D0=BE=D0=BB=D1=83=D1=87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AD=D0=94 =D0=AD=D0=93=D0=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F=D1=80=D0=B8=D0=BC=D0=B5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.&amp;nbsp;=D0=A3=D0=BA=D0=B0=D0=B7=D0=B0=D0=BD=D1=8B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0=D0=B5=D1=81=D0=B0 =D1=82=D0=B5=D1=81=D1=82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1=D1=82=D0=B5=D0=BD=D0=B4=D0=B0, =D0=B2 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5=D0=B9=D1=88=D0=B5=D0=BC URL =D0=B4=D0=BB=D1=8F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1=83=D1=87=D0=B5=D0=BD=D0=B8=D1=8F WSDL =D0=BC=D0=BE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8=D0=B7=D0=BC=D0=B5=D0=BD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 confluence-information-macro-i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aui-icon aui-icon-small aui-iconfont-info confluence-inf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macro-icon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-bod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E=D1=81=D0=B8=D0=BC =D0=BE=D0=B7=D0=BD=D0=B0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=D0=B8=D1=82=D1=8C=D1=81=D1=8F =D1=81 =D1=80=D0=B0=D0=B7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E=D0=BC 9 =D0=B2 =D1=87=D0=B0=D1=81=D1=82=D0=B8 =D0=BE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D=D0=B8=D1=87=D0=B5=D0=BD=D0=B8=D0=B9 =D1=80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B =D1=81 API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2.VersionService=D0=B2=D0=B5=D0=B1-=D1=8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VersionService"&gt;2. VersionService =D0=B2=D0=B5=D0=B1-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&lt;strong&gt;&lt;span class=3D"confluence-anchor-link"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VersionService"&gt;&lt;/span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Version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F=D0=BE=D0=BB=D1=83=D1=87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0=B2=D0=B5=D0=B4=D0=B5=D0=BD=D0=B8=D0=B9 =D0=BE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B=D0=BE=D0=B6=D0=B5=D0=BD=D0=B8=D0=B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212.154.1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:9443/esf-web/ws/ap1/VersionService?wsdl" class=3D"external-link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https://212.154.167.194:9443/esf-web/ws/ap1/VersionService?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A=D0=B0=D0=B7=D0=B0=D0=BD =D0=B0=D0=B4=D1=80=D0=B5=D1=81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=D0=BE=D0=B3=D0=BE =D1=81=D1=82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, =D0=B2 =D0=B4=D0=B0=D0=BB=D1=8C=D0=BD=D0=B5=D0=B9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URL =D0=B4=D0=BB=D1=8F =D0=B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WSDL =D0=BC=D0=BE=D0=B6=D0=B5=D1=82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 Version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7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5=D0=BE=D0=B4 (input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B=D1=85=D0=BE=D0=B4 (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getVersion"&gt;getVersio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ersionResponse"&gt;Version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0=B7=D0=B2=D1=80=D0=B0=D1=89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8=D0=BD=D1=84=D0=BE=D1=80=D0=BC=D0=B0=D1=86=D0=B8=D1=8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2=D0=B5=D0=BA=D1=83=D1=89=D0=B5=D0=B9 =D0=B2=D0=B5=D1=8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8 =D0=BF=D1=80=D0=B8=D0=BB=D0=BE=D0=B6=D0=B5=D0=BD=D0=B8=D1=8F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B5=D1=81=D1=82, =D0=9F=D1=80=D0=BE=D0=B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getEsfVersion"&gt;getEsfVersio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ersionRequest"&gt;VersionRequest&lt;/a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ersionResponse"&gt;Version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0=B7=D0=B2=D1=80=D0=B0=D1=89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8=D0=BD=D1=84=D0=BE=D1=80=D0=BC=D0=B0=D1=86=D0=B8=D1=8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 =D0=B0=D0=BA=D1=82=D1=83=D0=B0=D0=BB=D1=8C=D0=BD=D0=BE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1=81=D0=B8=D0=B8 =D0=91=D0=BB=D0=B0=D0=BD=D0=BA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getApiVersion"&gt;getApiVersion&lt;/a&gt;&lt;span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ersionRequest"&gt;VersionRequest&lt;/a&gt;&lt;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ersionResponse"&gt;Version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9=D0=B0=D0=B5=D1=82 =D0=B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E =D0=BE =D0=BF=D0=BE=D1=81=D0=BB=D0=B5=D0=B4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2=D0=B5=D1=80=D1=81=D0=B8=D0=B8 API (=D0=B2=D0=B5=D0=B1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=D0=B0=D1=8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getErrorCodes"&gt;getErrorCod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rrorCodesRequest"&gt;ErrorCodesRequest&lt;/a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rrorCodesResponse"&gt;ErrorCodesResponse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9=D0=B0=D0=B5=D1=82 =D0=B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E =D0=BE =D0=BA=D0=BE=D0=B4=D0=B0=D1=85 =D0=BE=D1=88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0=BA =D0=B8 =D0=B8=D1=85 =D0=B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1 =D0=9F=D1=80=D0=B8=D0=BC=D0=B5=D1=80 getVersion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getVersion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ver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ver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5.0.0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ver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2 =D0=9F=D1=80=D0=B8=D0=BC=D0=B5=D1=80 getEsfVersion&lt;span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A1=D0=A4V2-getEsfVersion"&gt;&lt;/span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sf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esfVersionRequest xmlns:esf=3D"esf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esfVer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esfVer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esfVer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3 =D0=9F=D1=80=D0=B8=D0=BC=D0=B5=D1=80 getApiVersion&lt;span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A1=D0=A4V2-getApiVersion"&gt;&lt;/span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api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apiVersionRequest xmlns:esf=3D"esf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apiVer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apiVer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api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apiVer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4 =D0=9F=D1=80=D0=B8=D0=BC=D0=B5=D1=80 getErrorCodes&lt;span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A1=D0=A4V2-getErrorCodes"&gt;&lt;/span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rrorCodesRequest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errorCod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nguage&amp;gt;kk&amp;lt;/langu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errorCod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getErrorCod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errorCodes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rrorDescriptio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rrorCode&amp;gt;CONTENT_HAS_INVALID_CHARACTERS&amp;lt;/er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escription&amp;gt;=D0=94=D0=B5=D1=80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4=D0=B5 =D0=B6=D0=B0=D1=80=D0=B0=D0=BC=D1=81=D1=8B=D0=B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=D2=A3=D0=B1=D0=B0=D0=BB=D0=B0=D1=80 =D0=B1=D0=B0=D1=80 (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 UTF-8 3-=D0=B1=D0=B0=D0=B9=D1=82=D1=82=D1=8B=D2=9B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2=A3=D0=B1=D0=B0=D0=BB=D0=B0=D1=80 =D1=80=D2=B1=D2=9B=D1=81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 =D0=B5=D1=82=D1=96=D0=BB=D0=B5=D0=B4=D1=96)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rrorCode&amp;gt;CERTIFICATE_EXPIRED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escription&amp;gt;=D0=A1=D0=B5=D1=80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 =D0=BC=D0=B5=D1=80=D0=B7=D1=96=D0=BC=D1=96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2=9B=D1=82=D0=B0=D0=BB=D2=93=D0=B0=D0=BD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rrorCode&amp;gt;CERTIFICATE_NOT_YET_VALID&amp;lt;/errorC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escription&amp;gt;=D0=A1=D0=B5=D1=80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 =D0=BC=D0=B5=D1=80=D0=B7=D1=96=D0=BC=D1=96 =D3=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96 =D0=B1=D0=B0=D1=81=D1=82=D0=B0=D0=BB=D2=93=D0=B0=D0=BD =D0=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2=9B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rrorDescriptio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ns2:errorCod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Version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 VersionRequest&lt;/strong&gt;&amp;nbsp;&lt;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A1=D0=A4V2-Version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F =D1=83 =D0=B4=D0=B0=D0=BD=D0=BD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0=BF=D0=B0 =D0=BE=D1=82=D1=81=D1=83=D1=82=D1=81=D1=82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E=D1=8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 VersionResponse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Version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7=D0=B0=D0=BF=D1=80=D0=B0=D1=88=D0=B8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5=D0=BC=D0=B0=D1=8F =D0=B8=D0=BD=D1=84=D0=BE=D1=80=D0=BC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 =D0=BE =D0=B2=D0=B5=D1=80=D1=81=D0=B8=D0=B8 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B=D0=BE=D0=B6=D0=B5=D0=BD=D0=B8=D1=8F, =D0=BB=D0=B8=D0=B1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1=81=D0=B8=D0=B8 API, =D0=BB=D0=B8=D0=B1=D0=BE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1=83=D0=B0=D0=BB=D1=8C=D0=BD=D0=BE=D0=B9 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0=B8 =D0=B1=D0=BB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 ErrorCodesRequest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ErrorCodes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F=D0=B7=D1=8B=D0=BA =D0=BD=D0=B0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0=BE=D0=BC =D0=B1=D1=83=D0=B4=D0=B5=D1=8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1=81=D1=82=D0=B0=D0=B2=D0=BB=D0=B5=D0=BD=D0=BE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 =D0=BA=D0=BE=D0=B4=D0=BE=D0=B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8=D0=B8=D0=B1=D0=BE=D0=BA (KZ, RU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 ErrorCodesResponse&lt;span class=3D"confluence-anchor-link"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ErrorCodes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Descriptio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ErrorDescription"&gt;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Descriptio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E=D0=B2 =D0=BE=D1=88=D0=B8=D0=B1=D0=BE=D0=BA =D0=B8 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0=BE=D0=BF=D0=B8=D1=81=D0=B0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5 ErrorDescription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ErrorDescription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2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9670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31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695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5.720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2.304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ErrorCode"&gt;ErrorCod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BE=D1=88=D0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10.0px;font-size: 14.0px;font-weight: normal;"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2.2.6 ErrorCode &lt;/strong&gt;=D1=81=D0=BF=D0=B8=D1=81=D0=BE=D0=BA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2=D0=B5=D0=B4=D0=B5=D0=BD =D0=BD=D0=B5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9, =D0=BF=D0=BE=D0=BB=D0=BD=D1=8B=D0=B9 =D1=81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A =D0=BE=D1=88=D0=B8=D0=B1=D0=BE=D0=BA =D0=BC=D0=BE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 =D0=BF=D0=BE=D0=BB=D1=83=D1=87=D0=B8=D1=82=D1=8C =D0=B8=D0=B7 WSD=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strong&gt;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A1=D0=A4V2-ErrorCode"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 style=3D"font-size: 14.0px;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 normal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_EXPIR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2=D0=B5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0=D0=BE=D0=BA =D0=B4=D0=B5=D0=B9=D1=81=D1=82=D0=B2=D0=B8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0=D1=82=D0=B8=D1=84=D0=B8=D0=BA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_NOT_YET_VAL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0=D0=BE=D0=BA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9=D1=81=D1=82=D0=B2=D0=B8=D1=8F =D1=8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=D0=B0 =D0=B5=D1=89=D0=B5 =D0=BD=D0=B5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7=D0=B0=D0=BB=D1=81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_SIGNATURE_NOT_VALID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 =D0=B8=D0=BC=D0=B5=D0=B5=D1=82 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B=D0=B8=D0=B4=D0=BD=D1=83=D1=8E =D0=BF=D0=BE=D0=B4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3.SessionService=D0=B2=D0=B5=D0=B1-=D1=8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SessionService"&gt;3. SessionService =D0=B2=D0=B5=D0=B1-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&lt;strong&gt;&lt;span class=3D"confluence-anchor-link"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SessionService"&gt;&lt;/span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Session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 =D0=A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 =D0=B0=D1=83=D1=82=D0=B5=D0=BD=D1=82=D0=B8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6=D0=B8=D0=B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212.154.1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:9443/esf-web/ws/api1/SessionService?wsdl" class=3D"external-link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https://212.154.167.194:9443/esf-web/ws/api1/SessionService?w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A=D0=B0=D0=B7=D0=B0=D0=BD =D0=B0=D0=B4=D1=80=D0=B5=D1=81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=D0=BE=D0=B3=D0=BE =D1=81=D1=82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, =D0=B2 =D0=B4=D0=B0=D0=BB=D1=8C=D0=BD=D0=B5=D0=B9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URL =D0=B4=D0=BB=D1=8F =D0=B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WSDL =D0=BC=D0=BE=D0=B6=D0=B5=D1=82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 Session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5=D0=BE=D0=B4 (input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B=D1=85=D0=BE=D0=B4 (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createSession"&gt;createSessio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reateSessionRequest"&gt;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 SOAP API =D0=AD=D0=A1=D0=A4 V2#CreateSes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reateSessionResponse"&gt;CreateSessionRes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7=D0=B4=D0=B0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1=D1=81=D0=B8=D1=8E, =D0=BD=D0=B5=D0=BE=D0=B1=D1=85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0=BC=D1=83=D1=8E =D0=B4=D0=BB=D1=8F 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 =D1=81 =D0=B1=D0=B8=D0=B7=D0=BD=D0=B5=D1=81 =D0=B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closeSession"&gt;closeSessio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loseSessionRequest"&gt;CloseSessionReques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loseSessionResponse"&gt;CloseSessionResp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7=D0=B0=D0=BA=D1=80=D1=8B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1=D1=81=D0=B8=D1=8E, =D1=81=D0=BE=D0=B7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3=D1=8E =D0=B4=D0=BB=D1=8F =D1=80=D0=B0=D0=B1=D0=BE=D1=82=D1=8B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1=D0=B8=D0=B7=D0=BD=D0=B5=D1=81 =D0=BC=D0=B5=D1=82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loseSessionByCredentials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 SOAP API =D0=AD=D0=A1=D0=A4 V2#close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onByCredential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closeSessionByCredentialsRequest"&gt;Clos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ionByCredentials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loseSessionResponse"&gt;CloseSessionResp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A=D1=80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1=D0=B5=D1=81=D1=81=D0=B8=D1=8E, =D1=81=D0=BE=D0=B7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1=83=D1=8E =D0=B4=D0=BB=D1=8F 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 =D1=81 =D0=B1=D0=B8=D0=B7=D0=BD=D0=B5=D1=81 =D0=B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urrentSessionStatus"&gt;currentSessionSta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urrentSessionStatusRequest"&gt;CurrentSes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tatus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urrentSessionStatusResponse"&gt;CurrentS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tatus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0=BD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1=D1=82=D0=B0=D1=82=D1=83=D1=81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currentUser"&gt;currentUser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urrentUserRequest"&gt;CurrentUserRequest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urrentUserResponse"&gt;CurrentUserRespons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0=BD=D1=83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D=D1=84=D0=BE=D1=80=D0=BC=D0=B0=D1=86=D0=B8=D1=8E =D0=BE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3=D1=89=D0=B5=D0=BC =D0=BF=D0=BE=D0=BB=D1=8C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0=B5=D0=BB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a href=3D"/confluence/pages/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currentUserProfiles"&gt;currentUserProf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urrentUserProfilesRequest"&gt;CurrentUser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s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urrentUserProfilesResponse"&gt;CurrentUser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iles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0=BD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8=D0=BD=D1=84=D0=BE=D1=80=D0=BC=D0=B0=D1=86=D0=B8=D1=8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 =D0=B0=D0=BA=D1=82=D0=B8=D0=B2=D0=BD=D1=8B=D1=85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4=D0=B8=D0=BB=D1=8F=D1=85 =D0=B4=D0=BB=D1=8F =D1=82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9=D0=B5=D0=B3=D0=BE =D0=B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strong&gt;3.1.1 =D0=9F=D1=80=D0=B8=D0=BC=D0=B5=D1=80 createSession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createSession"&gt;&lt;/span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reateSes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reat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HETCCBPmgAwIBAgIUPIWQGVviTkJXGYpQm/rZD3q=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UwDQYJKoZIhvcNAQEL BQAwgc4xCzAJBgNVBAYTAktaMRUwEwYDVQQHDAzQkNCh0KLQkNC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FTATBgNV BAgMDNCQ0KHQotCQ0J3QkDFMMEoGA1UECgxD0KDQnNCaIMKr0JzQldCc0JvQl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JXQotCi0IbQmiDQotCV0KXQndCY0JrQkNCb0KvSmiDSmtCr0JfQnNCV0KLCuzFD MEEGA1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60rDQm9Ci0KLQq9KaINCa0KPTmNCb0JDQndCU0KvQoNCj0KjQqyDQ ntCg0KLQkNCb0KvS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lNBKTAeFw0xNjEyMTQwNDQ2MDlaFw0xNzEyMTQwNDQ2 MDlaMIHbMR4wHAYDVQQDDBXQotCV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QotCe0JIg0KLQldCh0KIxFTATBgNVBAQM DNCi0JXQodCi0J7QkjEYMBYGA1UEBRMPSU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Nzg5MDExMQswCQYDVQQG EwJLWjEVMBMGA1UEBwwM0JDQodCi0JDQndCQMRUwEwYDVQ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QkNCh0KLQkNCd 0JAxGDAWBgNVBAoMD9CQ0J4gItCi0JXQodCiIjEYMBYGA1UECwwPQk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 Nzg5MDIxMRkwFwYDVQQqDBDQotCV0KHQotCe0JLQmNCnMIIBIjANBgkqhkiG9w0B 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OCAQ8AMIIBCgKCAQEAxXMTnPQFpIxa/smj2tpY6v9U2jv98CMQvbuB2W3D 9aGBaKUd5bef3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6s8Wh21ipJFzoatglFGqKUILJeY1cXoAcccUuTsezoFda/HN NlbWcyt2v80riHAtmDm5s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5YFHVSvdmbY9ks9dnMi72iLforkVAilSmcghRM 7qPBBy6jKyp/8j/j+x/z6Eib4F5khcd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wFfHpHGs9JVmzGmy6NR5NBRCVBLT 6kGq2+h9VkOXvnweuz3ao8fP16K6a6chqZywlSI5dX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kIrlssD03WQZjUoJg7 ay+A6ZssTAj1L1YRcjltPMd+zp/wtj7mB0PJ4wMicq2vKQIDAQA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1jCCAdIw DgYDVR0PAQH/BAQDAgWgMCgGA1UdJQQhMB8GCCsGAQUFBwMCBggqgw4DAwQBAgY=</w:t>
      </w:r>
    </w:p>
    <w:p>
      <w:pPr>
        <w:pStyle w:val="PreformattedText"/>
        <w:bidi w:val="0"/>
        <w:spacing w:before="0" w:after="0"/>
        <w:jc w:val="left"/>
        <w:rPr/>
      </w:pPr>
      <w:r>
        <w:rPr/>
        <w:t>J KoMOAwMEAQIBMA8GA1UdIwQIMAaABFW1tOIwHQYDVR0OBBYEFOVf9IggqngBd7pY ++ezKhuu=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MMF4GA1UdIARXMFUwUwYHKoMOAwMCAjBIMCEGCCsGAQUFBwIBFhVo dHRwOi8v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jcHMwIwYIKwYBBQUHAgIwFwwVaHR0cDovL3BraS5n b3Yua3ovY3BzME4GA1UdHwRHMEUw=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BoD+GHWh0dHA6Ly9jcmwucGtpLmdvdi5r ei9yc2EuY3Jshh5odHRwOi8vY3JsMS5wa2ku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mt6L3JzYS5jcmwwUgYDVR0u BEswSTBHoEWgQ4YfaHR0cDovL2NybC5wa2kuZ292Lmt6L2Rf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hLmNybIYgaHR0 cDovL2NybDEucGtpLmdvdi5rei9kX3JzYS5jcmwwYgYIKwYBBQUHAQEEVj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C4G CCsGAQUFBzAChiJodHRwOi8vcGtpLmdvdi5rei9jZXJ0L3BraV9yc2EuY2VyMCIG C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UFBzABhhZodHRwOi8vb2NzcC5wa2kuZ292Lmt6MA0GCSqGSIb3DQEBCwUA A4ICAQAwb9LZf=</w:t>
      </w:r>
    </w:p>
    <w:p>
      <w:pPr>
        <w:pStyle w:val="PreformattedText"/>
        <w:bidi w:val="0"/>
        <w:spacing w:before="0" w:after="0"/>
        <w:jc w:val="left"/>
        <w:rPr/>
      </w:pPr>
      <w:r>
        <w:rPr/>
        <w:t>Q9m38jRQKiRoFHRoyz+lWfWPYQbrGOrNY9Y4tcRawr+LkeTXtMp bkXX4jefxGNVm6T9EB8aWl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yOIKeEFb+JOQCjDk9qTooK8GE6gEyBiwifMMGW WDw0YRAnd5a51AF9l2qztOWwYAzg0Sz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bLyI5o7R5nAmsR7bi0p/QRT/WYmE mgrTsx0ZGhvj8dnPErH7b1GMFvAe+G89kBgYNUQDagF=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MrELARor3hamWMwbRI 5v7cSJHeMgEth+xDH7568NSzi1VpeWcuU/HW1Sx4kSnMUaHQovXj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0bxU5Fghp ZRVVJcEMdQgmV9Lkga8CzuoZjWLmFnHd7A485fg4khrgnwWF9NDrgEMQdES5G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vSOfAsuzdx6r+EKXAWNGUBATY9KPjYQICs0BiE352elUhuKFVQZ6lwO44xWMJBD 5zMjQLPV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3/xH8E8Ox/zWZbsh+4vyQCkhtTwnC8V6PC8zskKQhXlMUp+rmdUNC Uvp5Xi12SvxPuQYG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FvLhBjVdpsFZtbUqFi+t9paZ3iHhO9oO7r6jgOA3irk ITvEIFEDOuLGNb33TJZiU01pGpO0=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Pb1ZwG8C6Ud1E5lBRznNQSOJd/61sXbZZ xkSV/W04FxnT+n5FpuCG04adbz3mlZY2ClJwrb=</w:t>
      </w:r>
    </w:p>
    <w:p>
      <w:pPr>
        <w:pStyle w:val="PreformattedText"/>
        <w:bidi w:val="0"/>
        <w:spacing w:before="0" w:after="0"/>
        <w:jc w:val="left"/>
        <w:rPr/>
      </w:pPr>
      <w:r>
        <w:rPr/>
        <w:t>7m9PGrkx4uUg=3D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reat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reat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reateSes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reat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.2 =D0=9F=D1=80=D0=B8=D0=BC=D0=B5=D1=80 closeSession&lt;span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closeSession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loseSes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los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CLO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.3 =D0=9F=D1=80=D0=B8=D0=BC=D0=B5=D1=80&amp;nbsp;closeSessionBy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tials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A1=D0=A4V2-closeSessionByC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al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loseSessionByCredentials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ByCredential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509Certificate&amp;gt;MIIHETCCBPmgAwIBAgIUPIWQGVviTkJXGYpQm/rZD3=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7UwDQYJKoZIhvcNAQEL BQAwgc4xCzAJBgNVBAYTAktaMRUwEwYDVQQHDAzQkNCh0KLQkNC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xFTATBgNV BAgMDNCQ0KHQotCQ0J3QkDFMMEoGA1UECgxD0KDQnNCaIMKr0JzQldCc0JvQ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                   =090JXQotCi0IbQmiDQotCV0KXQndCY0JrQkNCb0K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DSmtCr0JfQnNCV0KLCuzFD MEEGA1UEAww60rDQm9Ci0KLQq9KaINCa0KPTmNCb0JDQndCU0=</w:t>
      </w:r>
    </w:p>
    <w:p>
      <w:pPr>
        <w:pStyle w:val="PreformattedText"/>
        <w:bidi w:val="0"/>
        <w:spacing w:before="0" w:after="0"/>
        <w:jc w:val="left"/>
        <w:rPr/>
      </w:pPr>
      <w:r>
        <w:rPr/>
        <w:t>KvQoNCj0KjQqyDQ ntCg0KLQkNCb0KvSmiAoUlNBKTAeFw0xNjEyMTQwNDQ2MDlaFw0xNzEyMTQ=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Q2 MDlaMIHbMR4wHAYDVQQDDBXQotCV0KHQotCe0JIg0KLQldCh0KIxFTATBgNVBAQM DN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0JXQodCi0J7QkjEYMBYGA1UEBRMPSUlOMTIzNDU2Nzg5MDExMQswCQYDVQQG EwJLWjEVMBMG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wwM0JDQodCi0JDQndCQMRUwEwYDVQQIDAzQkNCh0KLQkNCd 0JAxGDAWBgNVBAoMD9CQ0J4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i0JXQodCiIjEYMBYGA1UECwwPQklOMTIzNDU2 Nzg5MDIxMRkwFwYDVQQqDBDQotCV0KHQ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JLQmNCnMIIBIjANBgkqhkiG9w0B AQEFAAOCAQ8AMIIBCgKCAQEAxXMTnPQFpIxa/smj2tpY=</w:t>
      </w:r>
    </w:p>
    <w:p>
      <w:pPr>
        <w:pStyle w:val="PreformattedText"/>
        <w:bidi w:val="0"/>
        <w:spacing w:before="0" w:after="0"/>
        <w:jc w:val="left"/>
        <w:rPr/>
      </w:pPr>
      <w:r>
        <w:rPr/>
        <w:t>6v9U2jv98CMQvbuB2W3D 9aGBaKUd5bef3Ml+6s8Wh21ipJFzoatglFGqKUILJeY1cXoAccc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oFda/HN NlbWcyt2v80riHAtmDm5sm5+Eg5YFHVSvdmbY9ks9dnMi72iLforkVAilSmcghR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qPBBy6jKyp/8j/j+x/z6Eib4F5khcdEPcrTwFfHpHGs9JVmzGmy6NR5NBRCVBLT 6kGq2+h9V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vnweuz3ao8fP16K6a6chqZywlSI5dX24gJkIrlssD03WQZjUoJg7 ay+A6ZssTAj1L1YRcj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d+zp/wtj7mB0PJ4wMicq2vKQIDAQABo4IB1jCCAdIw DgYDVR0PAQH/BAQDAgWgMCgGA1UdJ=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MB8GCCsGAQUFBwMCBggqgw4DAwQBAgYJ KoMOAwMEAQIBMA8GA1UdIwQIMAaABFW1tOIwHQ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0OBBYEFOVf9IggqngBd7pY ++ezKhuuXDgMMF4GA1UdIARXMFUwUwYHKoMOAwMCAjBIMCE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AQUFBwIBFhVo dHRwOi8vcGtpLmdvdi5rei9jcHMwIwYIKwYBBQUHAgIwFwwVaHR0cDovL3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5n b3Yua3ovY3BzME4GA1UdHwRHMEUwQ6BBoD+GHWh0dHA6Ly9jcmwucGtpLmdvdi5r ei9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uY3Jshh5odHRwOi8vY3JsMS5wa2kuZ292Lmt6L3JzYS5jcmwwUgYDVR0u BEswSTBHoEWgQ4=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HR0cDovL2NybC5wa2kuZ292Lmt6L2RfcnNhLmNybIYgaHR0 cDovL2NybDEucGtpLmdvdi5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kX3JzYS5jcmwwYgYIKwYBBQUHAQEEVjBUMC4G CCsGAQUFBzAChiJodHRwOi8v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jZXJ0L3BraV9yc2EuY2VyMCIG CCsGAQUFBzABhhZodHRwOi8vb2NzcC5wa2kuZ292Lmt6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GCSqGSIb3DQEBCwUA A4ICAQAwb9LZfQ9m38jRQKiRoFHRoyz+lWfWPYQbrGOrNY9Y4tcRa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keTXtMp bkXX4jefxGNVm6T9EB8aWl97JEyOIKeEFb+JOQCjDk9qTooK8GE6gEyBiwifMMG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w0YRAnd5a51AF9l2qztOWwYAzg0SzChnGMbLyI5o7R5nAmsR7bi0p/QRT/WYmE mgrTsx0Z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8dnPErH7b1GMFvAe+G89kBgYNUQDagFg5uMrELARor3hamWMwbRI 5v7cSJHeMgEth+xDH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NSzi1VpeWcuU/HW1Sx4kSnMUaHQovXjWrc0bxU5Fghp ZRVVJcEMdQgmV9Lkga8CzuoZjWLm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7A485fg4khrgnwWF9NDrgEMQdES5GvaO qvSOfAsuzdx6r+EKXAWNGUBATY9KPjYQICs0B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elUhuKFVQZ6lwO44xWMJBD 5zMjQLPVRKL3/xH8E8Ox/zWZbsh+4vyQCkhtTwnC8V6PC8zsk=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XlMUp+rmdUNC Uvp5Xi12SvxPuQYGQIAQEFvLhBjVdpsFZtbUqFi+t9paZ3iHhO9oO7r6j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3irk ITvEIFEDOuLGNb33TJZiU01pGpO0lGGPb1ZwG8C6Ud1E5lBRznNQSOJd/61sXbZZ xkSV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4FxnT+n5FpuCG04adbz3mlZY2ClJwrb7m9PGrkx4uUg=3D=3D&amp;lt;/x509Certific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ByCredential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los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CLO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.4 =D0=9F=D1=80=D0=B8=D0=BC=D0=B5=D1=80 currentSessionStatus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currentSessionStatus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SessionStatu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SessionStatusRequest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Session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SessionStatu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SessionStatus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OK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Session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.5 =D0=9F=D1=80=D0=B8=D0=BC=D0=B5=D1=80 currentUser&lt;span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currentUse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User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Request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User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ogin&amp;gt;123456789011&amp;lt;/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mail&amp;gt;man4j@ya.ru&amp;lt;/emai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sueDate&amp;gt;01.12.2010&amp;lt;/issu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suedBy&amp;gt;MINISTRY OF JUSTICE&amp;lt;/issuedB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ason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axpa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98=D0=9F =D0=A3=D0=AD=D0=99=D0=9D&amp;lt;/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NameRu&amp;gt;=D0=A3=D0=AD=D0=99=D0=9D&amp;lt;/lastNameRu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irstNameRu&amp;gt;=D0=91=D0=A0=D0=AE=D0=A1&amp;lt;/firstNameRu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iddleNameRu&amp;gt;=D0=98=D0=91=D0=A0=D0=90=D0=93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E=D0=92=D0=98=D0=A7&amp;lt;/middle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irst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iddle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ddressRu&amp;gt;010000, =D0=9A=D0=B0=D0=B7=D0=B0=D1=8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0=BD, =D0=B3. =D0=90=D1=81=D1=82=D0=B0=D0=BD=D0=B0,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. =D0=9C=D0=B8=D1=80=D0=B0 4&amp;lt;/address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ddress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ident&amp;gt;true&amp;lt;/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INDIVIDUAL_ENTREPRENEUR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ourceUser&amp;gt;false&amp;lt;/resource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counts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taxpa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.6 =D0=9F=D1=80=D0=B8=D0=BC=D0=B5=D1=80 currentUserProfiles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currentUserProfiles"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UserProfil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ProfilesRequest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Profil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UserProfil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Profiles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profil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INDIVIDUAL&amp;lt;/businessProfil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ADMIN_ENTERPRISE&amp;lt;/businessPr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jectName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753159846249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ADMIN_ENTERPRISE&amp;lt;/businessPr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jectName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profil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Profil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br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3.2 =D0=A2=D0=B8=D0=BF=D1=8B =D1=81=D0=B5=D1=8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 SessionServic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 CreateSessionRequest&lt;span class=3D"confluence-anchor-link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CreateSession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8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.9476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.72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.1188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.394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4.815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D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1=8F =D0=BE=D1=82 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 =D0=BA=D0=BE=D1=82=D0=BE=D1=80=D0=BE=D0=B3=D0=BE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1=83=D0=B5=D1=82 =D0=B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1=80=D0=B0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ourc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SourceType"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 SOAP API =D0=AD=D0=A1=D0=A4 V2#Sourc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 CreateSessionResponse&lt;span class=3D"confluence-anchor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CreateSession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2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9426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03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95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5.614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5.450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3 CloseSessionRequest&lt;span class=3D"confluence-anchor-lin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CloseSession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4 CloseSessionByCredentialsRequest&lt;span class=3D"confluen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-link" id=3D"id-=D0=9E=D0=BF=D0=B8=D1=81=D0=B0=D0=BD=D0=B8=D0=B5SOA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D0=AD=D0=A1=D0=A4V2-CloseSessionByCredentialsRequest"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.9476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.72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.1188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.394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4.815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D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1=8F =D0=BE=D1=82 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 =D0=BA=D0=BE=D1=82=D0=BE=D1=80=D0=BE=D0=B3=D0=BE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1=83=D0=B5=D1=82 =D0=B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1=80=D0=B0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5 CloseSessionResponse&lt;span class=3D"confluence-anchor-link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CloseSession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SessionStatus"&gt;Session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6 CurrentSessionStatusRequest&lt;span class=3D"confluence-anc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CurrentSessionStatus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2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5238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761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.952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3.809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2.952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7 CurrentSessionStatusResponse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CurrentSessionStatus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SessionStatus"&gt;Session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8 CurrentUserRequest&lt;span class=3D"confluence-anchor-link"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CurrentUser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3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1418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60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6.418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.163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673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3.2.9 CurrentUserResponse&lt;span class=3D"confluence-anc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CurrentUserResponse"&gt;&lt;/span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4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4855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.576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028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02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.884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User"&gt;Us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A=D0=B5=D0=BA=D1=8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1=81=D1=82=D0=B0=D0=B2=D0=BB=D1=8F=D1=8E=D1=89=D0=B8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D=D1=84=D0=BE=D1=80=D0=BC=D0=B0=D1=86=D0=B8=D1=8E =D0=BE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3=D1=89=D0=B5=D0=BC =D0=BF=D0=BE=D0=BB=D1=8C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0=B5=D0=BB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0 CurrentUserProfilesRequest&lt;span class=3D"confluence-anc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CurrentUserProfiles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3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1146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520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6.807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.045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511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1 CurrentUserProfilesResponse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CurrentUserProfiles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file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ProfileInfo"&gt;Pro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8=D0=B2=D0=BD=D1=8B=D1=85 =D0=BF=D1=80=D0=BE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9 =D0=B4=D0=BB=D1=8F =D1=82=D0=B5=D0=BA=D1=83=D1=89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 =D0=BF=D0=BE=D0=BB=D1=8C=D0=B7=D0=BE=D0=B2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2 User&lt;span class=3D"confluence-anchor-link" id=3D"id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BF=D0=B8=D1=81=D0=B0=D0=BD=D0=B8=D0=B5SOAPAPI=D0=AD=D0=A1=D0=A4V2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6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g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98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mai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=D0=BB=D0=B5=D0=BA=D1=82=D1=80=D0=BE=D0=BD=D0=BD=D0=BE=D0=B9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7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bil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C=D0=BE=D0=B1=D0=B8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1=8B=D0=B9 =D1=82=D0=B5=D0=BB=D0=B5=D1=84=D0=BE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su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4=D0=B0=D1=87=D0=B8 =D1=83=D0=B4=D0=BE=D1=81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1=8F=D1=8E=D1=89=D0=B5=D0=B3=D0=BE =D0=B4=D0=BE=D0=BA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suedB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5=D0=BC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0=BD =D1=83=D0=B4=D0=BE=D1=81=D1=82=D0=BE=D0=B2=D0=B5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E=D1=89=D0=B8=D0=B9 =D0=B4=D0=BE=D0=BA=D1=83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assportN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4=D0=BE=D1=81=D1=82=D0=BE=D0=B2=D0=B5=D1=80=D1=8F=D1=8E=D1=89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4=D0=BE=D0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UserStatusType"&gt;UserStatus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1=82=D0=B5=D0=BA=D1=83=D1=89=D0=B5=D0=B3=D0=BE =D0=BF=D0=BE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7=D0=BE=D0=B2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1=D0=BB=D0=BE=D0=BA=D0=B8=D1=80=D0=BE=D0=B2=D0=BA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C=D0=B7=D0=BE=D0=B2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Taxpayer"&gt;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 SOAP API =D0=AD=D0=A1=D0=A4 V2#Taxpay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E =D0=BF=D0=BE=D0=BB=D1=8C=D0=B7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2=D0=B5=D0=BB=D0=B5, =D0=BF=D0=BE=D0=BB=D1=83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0=D1=8F =D0=B8=D0=B7 =D0=95=D0=A5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3 ProfileInfo&lt;span class=3D"confluence-anchor-link" id=3D"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=D0=9E=D0=BF=D0=B8=D1=81=D0=B0=D0=BD=D0=B8=D0=B5SOAPAPI=D0=AD=D0=A1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-ProfileInfo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98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1=D0=98=D0=9D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F=D1=80=D0=B8=D1=8F=D1=82=D0=B8=D1=8F =D0=BE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5=D0=BD=D0=B8 =D0=BA=D0=BE=D1=82=D0=BE=D1=80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C=D0=BE=D0=B6=D0=B5=D1=82 =D0=B4=D0=B5=D0=B9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1=8C =D0=B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siness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BusinessProfileType"&gt;BusinessProfile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8=D0=BF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C=D0=B7=D0=BE=D0=B2=D0=B0=D1=82=D0=B5=D0=BB=D1=8F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5=D0=B4=D0=B5=D0=BB=D1=8F=D1=8E=D1=89=D0=B8=D0=B9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0=BE=D0=BC=D0=BE=D1=87=D0=B8=D1=8F =D0=B2 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A=D0=B0=D1=85 =D0=B4=D0=B0=D0=BD=D0=BD=D0=BE=D0=B3=D0=BE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F=D1=80=D0=B8=D1=8F=D1=82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UserStatusType"&gt;UserStatus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1=82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1 =D0=BF=D0=BE=D0=BB=D1=8C=D0=B7=D0=BE=D0=B2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0=B2 =D1=80=D0=B0=D0=BC=D0=BA=D0=B0=D1=85 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0=BF=D1=80=D0=B5=D0=B4=D0=BF=D1=80=D0=B8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ProfileType"&gt;Profil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8=D0=BF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0=BE=D0=B3=D0=BE =D0=BF=D1=80=D0=BE=D1=84=D0=B8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Participa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ProjectParticipantType"&gt;ProjectPartici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8=D0=BF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1=81=D1=82=D0=BD=D0=B8=D0=BA=D0=B0 =D0=BF=D1=80=D0=BE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A=D0=BE=D0=B4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5=D0=BA=D1=82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 =D0=BF=D1=80=D0=BE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4 SessionStatus&lt;span class=3D"confluence-anchor-link" 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-=D0=9E=D0=BF=D0=B8=D1=81=D0=B0=D0=BD=D0=B8=D0=B5SOAPAPI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V2-SessionStatu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1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D=D0=B0=D1=85=D0=BE=D0=B4=D0=B8=D1=82=D1=81=D1=8F =D0=B2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1=D0=BE=D1=87=D0=B5=D0=BC =D1=81=D0=BE=D1=81=D1=82=D0=BE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1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7=D0=B0=D0=BA=D1=80=D1=8B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_FOU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1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D=D0=B5 =D0=BD=D0=B0=D0=B9=D0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5 BusinessProfileType&lt;span class=3D"confluence-anchor-link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BusinessProfile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MIN_ENTERPR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1=83=D0=BA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8=D1=82=D0=B5=D0=BB=D1=8C =D1=8E=D1=80=D0=B8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1=81=D0=BA=D0=BE=D0=B3=D0=BE =D0=BB=D0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0=BF=D1=80=D0=B8=D0=B3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8=D0=B5=D0=BD=D0=BD=D1=8B=D0=B9 =D0=B2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REPRENEU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0=B4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1=83=D0=B0=D0=BB=D1=8C=D0=BD=D1=8B=D0=B9 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1=80=D0=B8=D0=BD=D0=B8=D0=BC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REPRENEUR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0=98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DIVIDU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E=D0=B5 =D0=BB=D0=B8=D1=86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_ADM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E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 =D1=80=D1=83=D0=BA=D0=BE=D0=B2=D0=BE=D0=B4=D0=B8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0=BF=D1=80=D0=BE=D0=B5=D0=BA=D1=82=D0=B0 (=D1=83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1=8F=D0=B5=D1=82 =D0=BF=D0=BE=D0=BB=D1=8C=D0=B7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2=D0=B5=D0=BB=D1=8F=D0=BC=D0=B8 =D0=B2 =D1=80=D0=B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5 =D0=BF=D1=80=D0=BE=D0=B5=D0=BA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1=80=D0=B0=D0=BC=D0=BA=D0=B0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6 UserStatusType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UserStatus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TI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2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LOCK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1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1=80=D0=BE=D0=B2=D0=B0=D0=BD=D0=BD=D1=8B=D0=B9 =D0=B0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8=D0=BD=D0=B8=D1=81=D1=82=D1=80=D0=B0=D1=82=D0=BE=D1=80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8=D1=81=D1=82=D0=B5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_ADMIN_CHANGE_BLOCKED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1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1=80=D0=BE=D0=B2=D0=B0=D0=BD=D0=BD=D1=8B=D0=B9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1=81=D0=BC=D0=B5=D0=BD=D0=B5 =D1=80=D1=83=D0=BA=D0=BE=D0=B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2=D0=B5=D0=BB=D1=8F =D0=BF=D1=80=D0=B5=D0=B4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_BLOCK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1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1=80=D0=BE=D0=B2=D0=B0=D0=BD=D0=BD=D1=8B=D0=B9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1=D0=BB=D0=BE=D0=BA=D0=B8=D1=80=D0=BE=D0=B2=D0=BA=D0=B5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F=D1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7 ProfileType&lt;span class=3D"confluence-anchor-link" id=3D"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=D0=9E=D0=BF=D0=B8=D1=81=D0=B0=D0=BD=D0=B8=D0=B5SOAPAPI=D0=AD=D0=A1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-Profile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NE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4=D0=B8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E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 =D1=81=D0=BE=D0=B7=D0=B4=D0=B0=D0=BD=D0=BD=D1=8B=D0=B9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C=D0=BA=D0=B0=D1=85 =D0=BF=D1=80=D0=BE=D0=B5=D0=BA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8 ProjectParticipantType&lt;span class=3D"confluence-anchor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"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ProjectParticipant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TTORNE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0=B9 (=D1=81=D1=85=D0=B5=D0=BC=D0=B0 =D0=9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0=B5=D0=BD=D0=BD=D1=8B=D0=B9 - =D0=94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2=D0=B5=D0=BB=D1=8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PER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 (=D1=81=D1=85=D0=B5=D0=BC=D0=B0 =D0=9E=D0=BF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 - =D0=9F=D0=BE=D0=B4=D1=80=D1=8F=D0=B4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RUST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0=BB=D1=8C (=D1=81=D1=85=D0=B5=D0=BC=D0=B0 =D0=9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0=B5=D0=BD=D0=BD=D1=8B=D0=B9 - =D0=94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2=D0=B5=D0=BB=D1=8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TRAC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0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7=D0=B8=D0=BA (=D1=81=D1=85=D0=B5=D0=BC=D0=B0 =D0=9E=D0=B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2=D0=BE=D1=80 - =D0=9F=D0=BE=D0=B4=D1=80=D1=8F=D0=B4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9 Taxpayer&amp;nbsp;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Taxpaye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D/=D0=91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D=D0=B0 =D1=80=D1=83=D1=81=D1=81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0=D0=BC=D0=B8=D0=BB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1=80=D1=83=D1=81=D1=81=D0=BA=D0=BE=D0=BC =D1=8F=D0=B7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irst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C=D1=8F =D0=BD=D0=B0 =D1=80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1=D0=BA=D0=BE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iddle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1=87=D0=B5=D1=81=D1=82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D=D0=B0 =D1=80=D1=83=D1=81=D1=81=D0=BA=D0=BE=D0=BC =D1=8F=D0=B7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0=D0=BC=D0=B8=D0=BB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A=D0=B0=D0=B7=D0=B0=D1=85=D1=81=D0=BA=D0=BE=D0=BC 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irst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C=D1=8F =D0=BD=D0=B0 =D0=BA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1=85=D1=81=D0=BA=D0=BE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iddle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1=87=D0=B5=D1=81=D1=82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D=D0=B0 =D0=BA=D0=B0=D0=B7=D0=B0=D1=85=D1=81=D0=BA=D0=BE=D0=BC 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dress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B4=D1=80=D0=B5=D1=81 =D0=BD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1=81=D1=81=D0=BA=D0=BE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dress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B4=D1=80=D0=B5=D1=81 =D0=BD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1=85=D1=81=D0=BA=D0=BE=D0=BC =D1=8F=D0=B7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Cer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8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B=D0=B0=D1=82=D0=B5=D0=BB=D1=8C=D1=89=D0=B8=D0=BA=D0=B0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B=D0=B0=D1=82=D0=B5=D0=BB=D1=8C=D1=89=D0=B8=D0=BA=D0=B0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id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F=D0=B2=D0=BB=D1=8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1=D1=8F =D0=BB=D0=B8 =D0=BF=D0=BB=D0=B0=D1=82=D0=B5=D0=BB=D1=8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A =D1=80=D0=B5=D0=B7=D0=B8=D0=B4=D0=B5=D0=BD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eadOff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BE=D0=BB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BE=D1=84=D0=B8=D1=81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nterpriseType"&gt;Enterpris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E=D0=B3=D0=BE=D0=BF=D0=BB=D0=B0=D1=82=D0=B5=D0=BB=D1=8C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accounts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=D1=8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&lt;a href=3D"/confluence/pages/viewpage.action?pageId=3D4030495#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SOAPAPI=D0=AD=D0=A1=D0=A4V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tlementAccount"&gt;=D0=9E=D0=BF=D0=B8=D1=81=D0=B0=D0=BD=D0=B8=D0=B5 SOAP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D0=AD=D0=A1=D0=A4 V2#SettlementAccoun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0=D0=BD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1=D0=BA=D0=B8=D0=B9 =D1=81=D1=87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Administr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 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A=D1=82=D0=BE=D1=80=D0=B0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dgetI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 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2=D1=81=D1=82=D0=B2=D0=B5=D0=BD=D0=BD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=D0=BD=D0=B8=D0=BA=D0=B0 =D0=BF=D0=BE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1=D1=87=D0=B5=D1=82=D0=B0=D0=BC =D1=81 =D0=B1=D1=8E=D0=B4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E=D0=BC =D0=AE=D0=9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og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D=D0=B0 =D0=B3=D0=BE=D1=81=D1=83=D0=B4=D0=B0=D1=8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1=8B=D1=85 =D0=B4=D0=BE=D1=85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3.2.20EnterpriseTypeEnterpriseType"&gt;3.2.20 EnterpriseType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A1=D0=A4V2-EnterpriseType"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OT_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1=81=D1=83=D1=82=D1=81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5=D1=82 =D0=B2 =D1=81=D0=BF=D1=80=D0=B0=D0=B2=D0=BE=D1=8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DIVIDU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8=D0=B7=D0=B8=D1=87=D0=B5=D1=8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5 =D0=BB=D0=B8=D1=86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DIVIDUAL_ENTREPRENEU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0=B4=D0=B8=D0=B2=D0=B8=D0=B4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1=8B=D0=B9 =D0=BF=D1=80=D0=B5=D0=B4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D=D0=B8=D0=BC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VATE_ENTERPR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7=D0=B0=D1=81=D1=82=D0=BD=D0=BE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5=D0=B4=D0=BF=D1=80=D0=B8=D1=8F=D1=82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E_ENTERPR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F=D1=80=D0=B8=D1=8F=D1=82=D0=B8=D0=B5/=D1=83=D1=87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6=D0=B4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3.2.21SettlementAccountSettlementAccount"&gt;3.2.21&amp;nbsp;Set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ccount&lt;span class=3D"confluence-anchor-link" id=3D"id-=D0=9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8=D0=B5SOAPAPI=D0=AD=D0=A1=D0=A4V2-SettlementAc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"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4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amp;nbsp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1=87=D1=91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D =D0=BD=D0=B0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F=D0=BB=D0=B0=D1=82=D0=B5=D0=BB=D1=8C=D1=89=D0=B8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Bank"&gt;=D0=9E=D0=BF=D0=B8=D1=81=D0=B0=D0=BD=D0=B8=D0=B5 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API =D0=AD=D0=A1=D0=A4 V2#Bank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B0=D0=BD=D0=BA=D0=BE=D0=B2=D1=8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 =D1=80=D0=B5=D0=BA=D0=B2=D0=B8=D0=B7=D0=B8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ou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1=81=D1=87=D1=9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7=D1=91=D1=82 (=D0=98=D0=98=D0=9A)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Op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E=D1=82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B=D1=82=D0=B8=D1=8F =D1=81=D1=87=D1=91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Clo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7=D0=B0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B=D1=82=D0=B8=D1=8F =D1=81=D1=87=D1=91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3.2.22BankBank"&gt;3.2.22&amp;nbsp;Bank&amp;nbsp;&lt;span class=3D"confl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-anchor-link" id=3D"id-=D0=9E=D0=BF=D0=B8=D1=81=D0=B0=D0=BD=D0=B8=D0=B5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API=D0=AD=D0=A1=D0=A4V2-Bank"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8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1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1=D0=B0=D0=BD=D0=BA=D0=B0 =D0=BD=D0=B0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1=D1=81=D0=BA=D0=BE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1=D0=B0=D0=BD=D0=BA=D0=B0 =D0=BD=D0=B0 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7=D0=B0=D1=85=D1=81=D0=BA=D0=BE=D0=BC =D1=8F=D0=B7=D1=8B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A =D0=B1=D0=B0=D0=B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1=D0=B0=D0=B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(=D0=91=D0=98=D0=9A =D1=81=D1=82=D0=B0=D1=80=D0=BE=D0=B3=D0=BE 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0=B0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D =D0=B1=D0=B0=D0=B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A=D0=B0=D0=BA =D0=AE=D0=9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n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9D=D0=9D =D0=B1=D0=B0=D0=B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A=D0=B0=D0=BA =D0=AE=D0=9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ti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0=B0=D1=82=D1=83=D1=81 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2.23 SourceType&lt;/strong&gt;&amp;nbsp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SourceTyp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ROW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1=80=D0=B0=D0=B7=D1=83=D0=B5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SKTO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5=D1=81=D0=BA=D1=82=D0=BE=D0=BF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P_1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2=D0=B5=D0=B3=D1=80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E=D0=BD=D0=BD=D1=8B=D0=B9 =D0=BC=D0=B5=D1=85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C =D1=81=D0=B8=D1=81=D1=82=D0=B5=D0=BC=D1=8B 1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P_S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2=D0=B5=D0=B3=D1=80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E=D0=BD=D0=BD=D1=8B=D0=B9 =D0=BC=D0=B5=D1=85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C =D1=81=D0=B8=D1=81=D1=82=D0=B5=D0=BC=D1=8B ERP-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0=BC=D0=B0 S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TH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1=80=D1=83=D0=B3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0=B8=D1=81=D1=82=D0=B5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4.UploadInvoiceService=D0=B2=D0=B5=D0=B1-=D1=81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1=81UploadInvoiceService"&gt;4. UploadInvoiceService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1-=D1=81=D0=B5=D1=80=D0=B2=D0=B8=D1=81&lt;strong&gt;&lt;strong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UploadInvoiceService"&gt;&lt;/span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UploadInvo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7=D0=B0=D0=B3=D1=80=D1=83=D0=B7=D0=BA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212.154.1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:9443/esf-web/ws/api1/UploadInvoiceService?wsdl" class=3D"external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rel=3D"nofollow"&gt;https://212.154.167.194:9443/esf-web/ws/api1/Upload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A=D0=B0=D0=B7=D0=B0=D0=BD =D0=B0=D0=B4=D1=80=D0=B5=D1=81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=D0=BE=D0=B3=D0=BE =D1=81=D1=82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, =D0=B2 =D0=B4=D0=B0=D0=BB=D1=8C=D0=BD=D0=B5=D0=B9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URL =D0=B4=D0=BB=D1=8F =D0=B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WSDL =D0=BC=D0=BE=D0=B6=D0=B5=D1=82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1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&amp;nbsp;UploadInvoice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5=D0=BE=D0=B4 (input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B=D1=85=D0=BE=D0=B4 (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syncInvoice"&gt;syncInvoic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SyncInvoiceRequest"&gt;SyncInvoiceRequest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SyncInvoiceResponse"&gt;SyncInvoiceRespons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7=D0=B0=D0=B3=D1=80=D1=83=D0=B7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1.1 =D0=9F=D1=80=D0=B8=D0=BC=D0=B5=D1=80 syncInvoice&lt;span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syncInvo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syncInvoice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syncInvoic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0d6eae20f6b54ca19f5d491065c88f4c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Upload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Upload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3.09.2017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2038556421124573223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98=D0=B2=D0=B0=D0=BD=D0=BE=D0=B2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 =D0=98=D0=B2=D0=B0=D0=BD=D0=BE=D0=B2=D0=B8=D1=87&amp;lt;/ope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3.09.2017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 =D0=90=D0=BA=D0=BC=D0=BE=D0=BB=D0=B8=D0=BD=D1=81=D0=BA=D0=B0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., =D0=B3. =D0=90=D1=81=D1=82=D0=B0=D0=BD=D0=B0,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. =D0=9F=D0=A0=D0=9E=D0=A1=D0=9F=D0=95=D0=9A=D0=A2 =D0=A0=D0=90=D0=9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B=D0=9C=D0=96=D0=90=D0=9D =D0=9A=D0=9E=D0=A8=D0=9A=D0=90=D0=A0=D0=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5=D0=92, =D0=B4. 6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98=D0=9F =D0=91=D0=A0=D0=AE=D0=A1 =D0=A3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9=D0=9D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19.09.2017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555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05.01.2017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517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1=D0=B5=D0=B7=D0=BD=D0=B0=D0=BB/=D0=BD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.=D1=80=D0=B0=D1=81=D1=87=D0=B5=D1=82&amp;lt;/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ransportTypeCode&amp;gt;30&amp;lt;/transport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warrant&amp;gt;112&amp;lt;/warra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warrantDate&amp;gt;01.09.2017&amp;lt;/warra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9F=D1=80=D0=BE=D1=84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1 25 =D0=BC=D0=BB =E2=84=96 14 =D0=A0=D0=B0=D1=81=D1=82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 =D0=BF=D0=B8=D1=82=D1=8C=D0=B5=D0=B2=D0=BE=D0=B9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468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Rate&amp;gt;12&amp;lt;/nds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368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3900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oductDeclaration&amp;gt;55301/280717/0044564&amp;lt;/produc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ar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oductNumberInDeclaration&amp;gt;6&amp;lt;/productNumberInDe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nvedName&amp;gt;=D0=91=D0=98=D0=9E=D0=9B=D0=9E=D0=93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7=D0=95=D0=A1=D0=9A=D0=98 =D0=90=D0=9A=D0=A2=D0=98=D0=92=D0=9D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F =D0=94=D0=9E=D0=91=D0=90=D0=92=D0=9A=D0=90 =D0=9A =D0=9F=D0=98=D0=A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: =D0=9F=D0=A0=D0=9E=D0=A4=D0=9B=D0=95=D0=9A=D0=A1 / PROFLEX, 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A1=D0=A2=D0=92=D0=9E=D0=A0 =D0=9F=D0=98=D0=A2=D0=AC=D0=95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9 =D0=92=D0=9E =D0=A4=D0=9B=D0=90=D0=9A=D0=9E=D0=9D=D0=90=D0=A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F=D0=9E 25 =D0=9C=D0=9B, =D0=9F=D0=9E 14 =D0=A4=D0=9B=D0=90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D=D0=9E=D0=92 =D0=92 =D0=9F=D0=90=D0=A7=D0=9A=D0=95 =D0=9A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A2=D0=9E=D0=9D=D0=9D=D0=9E=D0=99&amp;lt;/tnved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5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3900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Code&amp;gt;2106909809&amp;lt;/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796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390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0=D1=81=D0=BE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 0,25 =E2=84=96 50 =D0=BA=D0=B0=D0=BF=D1=81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60000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60000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nvedName&amp;gt;=D0=A3=D1=80=D1=81=D0=BE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25 =E2=84=96 50 =D0=BA=D0=B0=D0=BF=D1=81&amp;lt;/tnved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5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60000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Code&amp;gt;3004900002&amp;lt;/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796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600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9D=D0=B8=D1=81=D1=82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 500 =D1=82=D1=8B=D1=81 =D0=B5=D0=B4 =E2=84=96 20 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 (=D0=91=D0=97=D0=9C)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129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Rate&amp;gt;12&amp;lt;/nds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1204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1075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oductDeclaration&amp;gt;600716082017N01405&amp;lt;/productD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oductNumberInDeclaration&amp;gt;6&amp;lt;/productNumberInDe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5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nvedName&amp;gt;=D0=9D=D0=B8=D1=81=D1=82=D0=B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 =D1=82=D0=B0=D0=B1=D0=BB=D0=B5=D1=82=D0=BA=D0=B8,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0=D1=8B=D1=82=D1=8B=D0=B5 =D0=BE=D0=B1=D0=BE=D0=BB=D0=BE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9  500000 =D0=95=D0=94. =D0=9F=D0=BE 10 =D1=82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1=82=D0=BE=D0=BA =D0=B2 =D0=BA=D0=BE=D0=BD=D1=82=D1=83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1=8F=D1=87=D0=B5=D0=B9=D0=BA=D0=BE=D0=B2=D0=BE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F=D0=B0=D0=BA=D0=BE=D0=B2=D0=BA=D0=B5. =D0=9F=D0=BE 2 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2=D1=83=D1=80=D0=BD=D1=8B=D0=B5 =D1=8F=D1=87=D0=B5=D0=B9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1=8B=D0=B5 =D1=83=D0=BF=D0=B0=D0=BA=D0=BE=D0=B2=D0=BA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F=D0=B0=D1=87=D0=BA=D0=B5 =D0=B8=D0=B7 =D0=BA=D0=B0=D1=8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0. (=D0=9D=D0=B8=D1=81=D1=82=D0=B0=D1=82=D0=B8=D0=BD)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ed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5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1075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Code&amp;gt;3004200001&amp;lt;/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796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215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597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6557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64975&amp;lt;/total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64975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 =D0=90=D0=BA=D0=BC=D0=BE=D0=BB=D0=B8=D0=BD=D1=81=D0=BA=D0=B0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., =D0=B3. =D0=90=D1=81=D1=82=D0=B0=D0=BD=D0=B0,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. =D0=AB=D0=9A=D0=AB=D0=9B=D0=90=D0=A1 =D0=94=D0=A3=D0=9A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D0=B4. 38, =D0=BA=D0=B2. (=D0=BE=D1=84=D0=B8=D1=81) =D0=92=D0=9F 6&amp;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32914398914BC31725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/inQdWuhdoxuoNVuZH1SsKPhrZfkAO5nj+UrmQmKEgL=</w:t>
      </w:r>
    </w:p>
    <w:p>
      <w:pPr>
        <w:pStyle w:val="PreformattedText"/>
        <w:bidi w:val="0"/>
        <w:spacing w:before="0" w:after="0"/>
        <w:jc w:val="left"/>
        <w:rPr/>
      </w:pPr>
      <w:r>
        <w:rPr/>
        <w:t>vqjvsTlSA/Gg1NQzGLUwpntWHF6UkrJpGlXh0w3NrLg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Upload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Upload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EnTCCBEegAwIBAgIUbDIAX/knmaR3uaj+PYFUj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8wDQYJKoMOAwoBAQECBQAwgc8xCzAJBgNVBAYTAktaMRUwEwYDVQQHDAzQkNCh0KLQkNCd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ATBgNVBAgMDNCQ0KHQotCQ0J3QkDFMMEoGA1UECgxD0KDQnNCaIMKr0JzQldCc0JvQldC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otCi0IbQmiDQotCV0KXQndCY0JrQkNCb0KvSmiDSmtCr0JfQnNCV0KLCuzFEMEIGA1UEAww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Qm9Ci0KLQq9KaINCa0KPTmNCb0JDQndCU0KvQoNCj0KjQqyDQntCg0KLQkNCb0KvSmiAoR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kwHhcNMTYxMjE0MDQ0NjA4WhcNMTcxMjE0MDQ0NjA4WjCB2zEeMBwGA1UEAwwV0KLQldCh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tCSINCi0JXQodCiMRUwEwYDVQQEDAzQotCV0KHQotCe0JIxGDAWBgNVBAUTD0lJTjEyMzQ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4OTAxMTELMAkGA1UEBhMCS1oxFTATBgNVBAcMDNCQ0KHQotCQ0J3QkDEVMBMGA1UECAwM0JDQ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i0JDQndCQMRgwFgYDVQQKDA/QkNCeICLQotCV0KHQoiIxGDAWBgNVBAsMD0JJTjEyMzQ1Njc=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AyMTEZMBcGA1UEKgwQ0KLQldCh0KLQntCS0JjQpzBsMCUGCSqDDgMKAQEBATAYBgoqgw4DC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EBBgoqgw4DCgEDAQEAA0MABEDfgVwJIJ8E8R7S55jfuMD0MkhgYsNWR06QW1Otfjwu7Y//m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+cC591whVidaWTzkWEZydRs/c6SzrY5y1KY2Bo4IB2zCCAdcwDgYDVR0PAQH/BAQDAgbAMCgG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UdJQQhMB8GCCsGAQUFBwMEBggqgw4DAwQBAgYJKoMOAwMEAQIBMA8GA1UdIwQIMAaABFW1tK4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DVR0OBBYEFIsnCBeqhg5sbf7IzfmPcwm/uOtBMF4GA1UdIARXMFUwUwYHKoMOAwMCATBIM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CsGAQUFBwIBFhVodHRwOi8vcGtpLmdvdi5rei9jcHMwIwYIKwYBBQUHAgIwFwwVaHR0cDovL=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aS5nb3Yua3ovY3BzMFAGA1UdHwRJMEcwRaBDoEGGHmh0dHA6Ly9jcmwucGtpLmdvdi5rei9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LmNybIYfaHR0cDovL2NybDEucGtpLmdvdi5rei9nb3N0LmNybDBUBgNVHS4ETTBLMEmgR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BodHRwOi8vY3JsLnBraS5nb3Yua3ovZF9nb3N0LmNybIYhaHR0cDovL2NybDEu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kX2dvc3QuY3JsMGMGCCsGAQUFBwEBBFcwVTAvBggrBgEFBQcwAoYjaHR0cDovL3BraS5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3Yua3ovY2VydC9wa2lfZ29zdC5jZXIwIgYIKwYBBQUHMAGGFmh0dHA6Ly9vY3NwLnBraS5nb3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3owDQYJKoMOAwoBAQECBQADQQCBqEtHGFA1yYD0we2yKXP3cngMVUb5zi0Ml519BCww1M0T94k=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mrFcLL0zu+ygZEBDO2+uUK7InSSptnTTkJ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syncInvoic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syncInvoic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syncInvoice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ccepted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ndar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1979438581087436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&amp;gt;2038556421124573223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3.09.2017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ndar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ccepted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eclinedSe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syncInvoice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2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UploadInvoice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4.2.1 SyncInvoiceRequest&lt;span class=3D"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nchor-link" id=3D"id-=D0=9E=D0=BF=D0=B8=D1=81=D0=B0=D0=BD=D0=B8=D0=B5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=D0=AD=D0=A1=D0=A4V2-SyncInvoiceRequest"&gt;&lt;/span&gt;&lt;/strong&gt;&lt;/strong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Upload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=D0=BF=D0=B8=D1=81=D0=BE=D0=BA &lt;a href=3D"/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/pages/viewpage.action?pageId=3D4030495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A1=D0=A4V2-InvoiceUploadInfo"&gt;In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Upload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5=D1=80=D0=B6=D0=B0=D1=89=D0=B8=D0=B9 =D0=B8=D0=BD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=D1=86=D0=B8=D1=8E =D0=BE =D0=B7=D0=B0=D0=B3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6=D0=B0=D0=B5=D0=BC=D1=8B=D1=85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PEM =D1=81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2=D0=BE=D0=B5 =D0=BF=D1=80=D0=B5=D0=B4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0=B5 (Base64 Encoded) X.509 =D1=81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8=D1=84=D0=B8=D0=BA=D0=B0=D1=82=D0=B0, =D0=B2=D1=8B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0=BE=D0=B3=D0=BE =D1=83=D0=B4=D0=BE=D1=81=D1=82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1=8F=D1=8E=D1=89=D0=B8=D0=BC =D1=86=D0=B5=D0=BD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 =D0=B4=D0=BB=D1=8F =D0=BF=D1=80=D0=BE=D1=85=D0=BE=D0=B6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 =D0=BF=D1=80=D0=BE=D1=86=D0=B5=D0=B4=D1=83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3=D1=82=D0=B5=D0=BD=D1=82=D0=B8=D1=84=D0=B8=D0=BA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=D0=B8 =D0=B0=D0=B2=D1=82=D0=BE=D1=80=D0=B8=D0=B7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4.2.2 SyncInvoiceResponse&lt;span class=3D"conflu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anchor-link" id=3D"id-=D0=9E=D0=BF=D0=B8=D1=81=D0=B0=D0=BD=D0=B8=D0=B5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PI=D0=AD=D0=A1=D0=A4V2-SyncInvoiceResponse"&gt;&lt;/span&gt;&lt;/strong&gt;&lt;/strong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epted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StandardResponse"&g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r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7=D1=83=D0=BB=D1=8C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1=80=D0=B5=D0=B3=D0=B8=D1=81=D1=82=D1=80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 =D0=B2 =D1=81=D0=B8=D1=81=D1=82=D0=B5=D0=BC=D0=B5 (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 =D1=83=D1=81=D0=BF=D0=B5=D1=88=D0=BD=D0=BE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0=D0=B2=D0=BB=D0=B5=D0=BD=D1=8B =D0=B2 =D0=BE=D1=87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1=8C =D0=BD=D0=B0 =D1=8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1=8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d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St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Response"&gt;Standar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7=D1=83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1=82=D0=B0=D1=82 =D1=80=D0=B5=D0=B3=D0=B8=D1=81=D1=82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AD=D0=A1=D0=A4 =D0=B2 =D1=81=D0=B8=D1=81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 (=D0=AD=D0=A1=D0=A4 =D0=BE=D1=82=D0=BA=D0=BB=D0=BE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 =D1=81=D0=B8=D1=81=D1=82=D0=B5=D0=BC=D0=BE=D0=B9, =D1=82.=D0=BA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4=D0=B5=D1=80=D0=B6=D0=B0=D1=82 =D0=BE=D1=88=D0=B8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8 =D0=A4=D0=9B=D0=9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4.2.3 InvoiceUploadInfo&lt;span class=3D"confluence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InvoiceUploadInfo"&gt;&lt;/span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ML =D0=BF=D1=80=D0=B5=D0=B4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B=D0=B5=D0=BD=D0=B8=D0=B5 =D0=AD=D0=A1=D0=A4, =D1=81=D0=BE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2=D0=B5=D1=82=D1=81=D1=82=D0=B2=D1=83=D1=8E=D1=89=D0=B5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1=81=D0=B8=D0=B8 InvoiceV1, InvoiceV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InvoiceVersion"&gt;InvoiceVersio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SignatureType"&gt;Signatur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AD=D0=A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2.4 StandardResponse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Standard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Error"&gt;Error&lt;/a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5=D1=80=D0=B6=D0=B0=D1=89=D0=B8=D0=B9 =D0=BE=D1=88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A=D0=B8 =D0=B2=D0=B0=D0=BB=D0=B8=D0=B4=D0=B0=D1=86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8=D0=B4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4=D0=B8=D0=BA=D0=B0=D1=82=D0=BE=D1=80 =D0=AD=D0=A1=D0=A4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8=D1=81=D1=82=D0=B5=D0=BC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9 =D0=BD=D0=BE=D0=BC=D0=B5=D1=80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1=D1=83=D1=85=D0=B3=D0=B0=D0=BB=D1=82=D0=B5=D1=80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"dd.mm.yyyy"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2.5 Error&lt;span class=3D"confluence-anchor-link" id=3D"id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BF=D0=B8=D1=81=D0=B0=D0=BD=D0=B8=D0=B5SOAPAPI=D0=AD=D0=A1=D0=A4V2-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per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0=B5 =D0=B2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, =D0=B2 =D0=BA=D0=BE=D1=82=D0=BE=D1=80=D0=BE=D0=BC =D0=BE=D0=B1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0=D1=83=D0=B6=D0=B5=D0=BD=D0=B0 =D0=BE=D1=88=D0=B8=D0=B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A2=D0=B5=D0=BA=D1=81=D1=8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8=D0=B8=D0=B1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2.6 InvoiceVersion&lt;span class=3D"confluence-anchor-link" 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-=D0=9E=D0=BF=D0=B8=D1=81=D0=B0=D0=BD=D0=B8=D0=B5SOAPAPI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V2-InvoiceVersion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voiceV1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5=D1=80=D0=B2=D0=B0=D1=8F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1=81=D0=B8=D1=8F =D0=B1=D0=BB=D0=B0=D0=BD=D0=BA=D0=B0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InvoiceV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span&gt;=D0=92=D1=8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F &lt;span&gt;=D0=B2=D0=B5=D1=80=D1=81=D0=B8=D1=8F =D0=B1=D0=BB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A=D0=B0 =D0=AD=D0=A1=D0=A4&lt;/span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2.7 SignatureType&lt;span class=3D"confluence-anchor-link"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=D0=9E=D0=BF=D0=B8=D1=81=D0=B0=D0=BD=D0=B8=D0=B5SOAPAPI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V2-Signature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COMPAN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D=D0=A6=D0=9F =D1=8E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7=D0=B5=D1=81=D0=BA=D0=BE=D0=B3=D0=BE =D0=BB=D0=B8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OPERATO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AD=D0=A6=D0=9F =D0=BB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0, =D1=83=D0=BF=D0=BE=D0=BB=D0=BD=D0=BE=D0=BC=D0=BE=D1=8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0=BE=D0=B3=D0=BE =D0=BF=D0=BE=D0=B4=D0=BF=D0=B8=D1=81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1=8C =D1=81=D1=87=D0=B5=D1=82=D0=B0-=D1=84=D0=B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3=D1=80=D1=8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5.InvoiceService=D0=B2=D0=B5=D0=B1-=D1=8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InvoiceService"&gt;5. InvoiceService =D0=B2=D0=B5=D0=B1-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&lt;strong&gt;&lt;span class=3D"confluence-anchor-link"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InvoiceService"&gt;&lt;/span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Invoice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1=80=D0=B0=D0=B1=D0=BE=D1=82=D1=8B =D1=81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212.154.1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:9443/esf-web/ws/api1/InvoiceService?wsdl" class=3D"external-link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https://212.154.167.194:9443/esf-web/ws/api1/InvoiceService?w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A=D0=B0=D0=B7=D0=B0=D0=BD =D0=B0=D0=B4=D1=80=D0=B5=D1=81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=D0=BE=D0=B3=D0=BE =D1=81=D1=82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, =D0=B2 =D0=B4=D0=B0=D0=BB=D1=8C=D0=BD=D0=B5=D0=B9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URL =D0=B4=D0=BB=D1=8F =D0=B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WSDL =D0=BC=D0=BE=D0=B6=D0=B5=D1=82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 Invoice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6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6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B0=D0=B7=D0=B2=D0=B0=D0=BD=D0=B8=D0=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5=D0=BE=D0=B4 (input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B=D1=85=D0=BE=D0=B4 (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sorter-header-inn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queryInvoice"&gt;queryInvoic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Request"&gt;QueryInvoiceReques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Response"&gt;QueryInvoiceResp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0=BD=D1=83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F=D0=B8=D1=81=D0=BE=D0=BA =D0=AD=D0=A1=D0=A4 =D1=83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1=82=D0=B2=D0=BE=D1=80=D1=8F=D1=8E=D1=89=D0=B8=D1=8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A=D0=B0=D0=B7=D0=B0=D0=BD=D0=BD=D0=BE=D0=BC=D1=83 =D0=BA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1=80=D0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ById"&gt;queryInvoiceById&lt;/a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IdRequest"&gt;InvoiceByIdRequest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Response"&gt;QueryInvoiceResp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0=BD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1=D0=BF=D0=B8=D1=81=D0=BE=D0=BA =D0=AD=D0=A1=D0=A4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8=D0=B4=D0=B5=D0=BD=D1=82=D0=B8=D1=84=D0=B8=D0=BA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ByKey"&gt;queryInvoiceByKey&lt;/a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KeyRequest"&gt;InvoiceByKeyReques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Response"&gt;QueryInvoiceResp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a&gt;&lt;span&gt;&amp;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8=D1=81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 =D0=BF=D0=BE =D0=B4=D0=B0=D1=82=D0=B5 =D0=B8 =D0=B2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2=D1=80=D0=B5=D0=BD=D0=BD=D0=B5=D0=BC=D1=83 =D0=BD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SummaryById"&gt;queryInvoiceSum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ByI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IdRequest"&gt;InvoiceByIdRequest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SummaryResponse"&gt;InvoiceSummary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0=BF=D0=B8=D1=81=D0=BE=D0=BA =D1=81=D1=8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=D1=81=D0=BE=D0=B2 =D0=AD=D0=A1=D0=A4 =D0=BF=D0=BE 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8=D1=84=D0=B8=D0=BA=D0=B0=D1=82=D0=BE=D1=80=D0=B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SummaryByKey"&gt;queryInvoiceS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ByKey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KeyRequest"&gt;InvoiceByKeyReques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span&gt;&amp;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SummaryResponse"&gt;InvoiceSummary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8=D1=81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1=82=D1=83=D1=81=D0=BE=D0=B2 =D0=AD=D0=A1=D0=A4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4=D0=B0=D1=82=D0=B5 =D0=B8 =D0=B2=D0=BD=D1=83=D1=82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5=D0=BC=D1=83 =D0=BD=D0=BE=D0=BC=D0=B5=D1=80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declineInvoiceById"&gt;declineInvoiceById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IdWithReasonRequest"&gt;InvoiceBy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Reason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TryChangeStatusResponse"&gt;TryChangeStatu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8 =D0=AD=D0=A1=D0=A4 =D1=81 =D1=83=D0=BA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1=8B=D0=BC=D0=B8 =D0=B8=D0=B4=D0=B5=D0=BD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=D0=BE=D1=80=D0=B0=D0=BC=D0=B8 =D0=B2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2=D1=83=D1=81 - DECLINED (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E =D0=BF=D0=BE=D0=BB=D1=83=D1=8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C). =D0=9E=D0=BF=D0=B5=D1=80=D0=B0=D1=86=D0=B8=D1=8F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7=D1=80=D0=B5=D1=88=D0=B5=D0=BD=D0=B0 =D1=82=D0=BE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E =D0=B4=D0=BB=D1=8F =D0=AD=D0=A1=D0=A4 =D1=81 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C FIXED_INVOICE =D0=B8 ADDITIONAL_INVO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revokeInvoiceById"&gt;revokeInvoiceById&lt;/a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IdWithReasonRequest"&gt;InvoiceBy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Reason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TryChangeStatusResponse"&gt;TryChangeStatu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8 =D0=AD=D0=A1=D0=A4 =D1=81 =D1=83=D0=BA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1=8B=D0=BC=D0=B8 =D0=B8=D0=B4=D0=B5=D0=BD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=D0=BE=D1=80=D0=B0=D0=BC=D0=B8 =D0=B2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2=D1=83=D1=81 - REVOKED (=D0=9E=D1=82=D0=BE=D0=B7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 =D0=BE=D1=82=D0=BF=D1=80=D0=B0=D0=B2=D0=B8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). =D0=9E=D0=BF=D0=B5=D1=80=D0=B0=D1=86=D0=B8=D1=8F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7=D1=80=D0=B5=D1=88=D0=B5=D0=BD=D0=B0 =D1=82=D0=BE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 =D0=B4=D0=BB=D1=8F =D0=AD=D0=A1=D0=A4 =D1=81 =D1=82=D0=B8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 ORDINARY_INVO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unrevokeInvoiceById"&gt;unrevokeInvoiceByI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IdWithReasonRequest"&gt;InvoiceBy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Reason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TryChangeStatusResponse"&gt;TryChangeStatu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8 =D0=AD=D0=A1=D0=A4 =D1=81 =D1=83=D0=BA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1=8B=D0=BC=D0=B8 =D0=B8=D0=B4=D0=B5=D0=BD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=D0=BE=D1=80=D0=B0=D0=BC=D0=B8 =D0=B2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2=D1=83=D1=81 - DELIVERED (=D0=94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E). =D0=9E=D0=BF=D0=B5=D1=80=D0=B0=D1=86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0=D0=B0=D0=B7=D1=80=D0=B5=D1=88=D0=B5=D0=BD=D0=B0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A=D0=BE =D0=B4=D0=BB=D1=8F =D0=AD=D0=A1=D0=A4 =D1=81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1=82=D1=83=D1=81=D0=BE=D0=BC REVOK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confirmInvoiceById"&gt;confirmInvoiceById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ByIdRequest"&gt;InvoiceByIdRequest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 style=3D"color: rgb(0,0,0);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 &amp;quot;Courier New&amp;quot;;"&gt;&lt;span style=3D"color: rgb(51,51,51);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 Arial , sans-serif;white-space: pre-wrap;"&gt;&lt;a href=3D"/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pages/viewpage.action?pageId=3D4030495#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InvoiceSummaryResponse"&gt;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ummaryResponse&lt;/a&gt;&amp;nbsp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1=8B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2=D1=8C =D1=84=D0=BB=D0=B0=D0=B3 DELIVERED (=D0=9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3=D1=87=D0=B5=D0=BD=D0=BE =D0=BF=D0=BE=D0=BB=D1=83=D1=8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0=B5=D0=B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deleteInvoiceById"&gt;deleteInvoiceById&lt;/a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DeleteInvoiceByIdRequest"&gt;DeleteInvoiceBy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DeleteInvoiceByIdResponse"&gt;DeleteInvoic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0=B4=D0=B0=D0=BB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3=D0=BA=D0=B0=D0=B7=D0=B0=D0=BD=D0=BD=D1=83=D1=8E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 =D0=B2 =D1=81=D1=82=D0=B0=D1=82=D1=83=D1=81=D0=B5 FAI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Updates"&gt;queryUpdat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UpdateRequest"&gt;QueryInvoice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UpdateResponse"&gt;QueryInvoice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e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0=BF=D0=B8=D1=81=D0=BE=D0=BA =D0=BD=D0=BE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 =D0=B7=D0=B0=D1=80=D0=B5=D0=B3=D0=B8=D1=81=D1=82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1=85 =D0=B8=D0=BB=D0=B8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C=D0=B5=D0=BD=D0=B5=D0=BD=D0=BD=D1=8B=D1=85 =D0=B2 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0=BC=D0=B5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nterpriseValidation"&gt;enterpriseValid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nterpriseValidationRequest"&gt;Enterprise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ation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nterpriseValidationResponse"&gt;EnterpriseV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dation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2=D1=8C =D1=80=D0=B5=D0=B3=D0=B8=D1=81=D1=82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E=D0=BD=D0=BD=D1=8B=D0=B5 =D0=B4=D0=B0=D0=BD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F=D1=80=D0=B5=D0=B4=D0=BF=D1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queryInvoiceHistoryById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 SOAP API =D0=AD=D0=A1=D0=A4 V2#query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HistoryById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QueryInvoiceHistoryByIdRequest"&gt;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 SOAP API =D0=AD=D0=A1=D0=A4 V2#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yInvoiceHistoryById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QueryInvoiceHistoryByIdResponse"&gt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BF=D0=B8=D1=81=D0=B0=D0=BD=D0=B8=D0=B5 SOAP API =D0=AD=D0=A1=D0=A4 V=</w:t>
      </w:r>
    </w:p>
    <w:p>
      <w:pPr>
        <w:pStyle w:val="PreformattedText"/>
        <w:bidi w:val="0"/>
        <w:spacing w:before="0" w:after="0"/>
        <w:jc w:val="left"/>
        <w:rPr/>
      </w:pPr>
      <w:r>
        <w:rPr/>
        <w:t>2#QueryInvoiceHistoryById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=D0=9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1=82=D1=8C =D0=B7=D0=B0=D0=BF=D0=B8=D1=81=D0=B8 =D0=BE=D0=B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2=D0=BE=D1=80=D0=B8=D0=B8 =D0=AD=D0=A1=D0=A4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&lt;a href=3D"/confluence/pages/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queryInvoiceErrorById"&gt;=D0=9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8=D0=B5 SOAP API =D0=AD=D0=A1=D0=A4 V2#query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rrorById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InvoiceErrorByIdRequest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 SOAP API =D0=AD=D0=A1=D0=A4 V2#Invo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yId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InvoiceErrorByIdResponse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 SOAP API =D0=AD=D0=A1=D0=A4 V2#Invo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yId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=D0=9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1=82=D1=8C =D1=81=D0=BF=D0=B8=D1=81=D0=BE=D0=BA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E=D0=BA =D1=82=D1=8F=D0=B6=D0=B5=D0=BB=D0=BE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B=D0=9A =D0=BF=D0=BE =D0=B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=D0=B0=D0=BC =D0=AD=D0=A1=D0=A4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approveInvoiceById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A1=D0=A4V2-invoiceApproveByIdRequest"&gt;InvoiceApproveByIdReques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TryChangeStatusResponse"&gt;TryChangeSt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6=D0=B4=D0=B5=D0=BD=D0=B8=D0=B5 =D0=B2=D1=8B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8 =D0=B8=D1=81=D0=BF=D1=80=D0=B0=D0=B2=D0=BB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B8=D0=BB=D0=B8 =D0=B4=D0=BE=D0=BF. =D0=AD=D0=A1=D0=A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1=D1=82=D0=B0=D1=82=D1=83=D1=81=D0=B5 '=D0=92 =D0=BE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0=D0=BD=D0=B8=D0=B8 =D0=BF=D0=BE=D0=B4=D1=82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6=D0=B4=D0=B5=D0=BD=D0=B8=D1=8F =D0=B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F' =D0=BF=D0=BE=D0=BB=D1=83=D1=8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5=D0=BC =D0=BF=D0=BB=D0=B0=D1=82=D0=B5=D0=BB=D1=8C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E=D0=BC =D0=9D=D0=94=D0=A1. =D0=9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 =D1=80=D0=B0=D0=B7=D1=80=D0=B5=D1=88=D0=B5=D0=BD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B=D1=8C=D0=BA=D0=BE =D0=B4=D0=BB=D1=8F =D0=AD=D0=A1=D0=A4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1=82=D0=B8=D0=BF=D0=BE=D0=BC FIXED_INVOICE =D0=B8 ADDITIONAL_INVOIC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vokeConfirmInvoiceByIdRequest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A1=D0=A4V2-invoiceApproveByIdRequest"&gt;InvoiceApproveByIdReques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TryChangeStatusResponse"&gt;TryChangeSt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6=D0=B4=D0=B5=D0=BD=D0=B8=D0=B5 =D0=9E=D1=82=D0=B7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5.1.1 =D0=9F=D1=80=D0=B8=D0=BC=D0=B5=D1=80 queryInvoice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queryInvoice"&gt;&lt;/span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0d6eae20f6b54ca19f5d491065c88f4c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riteri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irection&amp;gt;OUTBOUND&amp;lt;/dir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From&amp;gt;2017-01-01T00:00:00.000+03:00&amp;lt;/dateFro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To&amp;gt;2018-01-01T00:00:00.000+03:00&amp;lt;/date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invoiceStatus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&amp;lt;invoiceStatus&amp;gt;CREAT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/invoiceStatus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sc&amp;gt;true&amp;lt;/a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criteri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urrPage&amp;gt;0&amp;lt;/currP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sCount&amp;gt;1&amp;lt;/r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A3=D0=AD=D0=99=D0=9D =D0=91=D0=A0=D0=A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98=D0=91=D0=A0=D0=90=D0=93=D0=98=D0=9C=D0=9E=D0=92=D0=98=D0=A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7.12.2018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90=D1=81=D1=82=D0=B0=D0=BD=D0=B0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1=81=D0=BF=D0=B5=D0=BA=D1=82 =D0=9C=D0=90=D0=9D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B=D0=98=D0=9A =D0=95=D0=9B, 8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D=D1=81=D0=BA=D0=BE=D0=B5 =D0=B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 "=D0=9C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1=80=D1=81=D1=82=D0=B2=D0=BE =D1=84=D0=B8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E=D0=B2 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9A=D0=B0=D0=B7=D0=B0=D1=85=D1=81=D1=82=D0=B0=D0=BD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PUBLIC_OFFIC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201040000013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24.12.2018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180165/00/12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29.11.2018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201040000013/180165/00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F=D0=BE =D1=84=D0=B0=D0=BA=D1=82=D1=83&amp;lt;/ter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alogTruId&amp;gt;1&amp;lt;/catalogTr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1=D0=BB=D1=83=D0=B3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E=D0=B4=D0=BB=D0=B5=D0=BD=D0=B8=D1=8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9 =D0=BD=D0=B0 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0=B3=D1=80=D0=B0=D0=BC=D0=B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E=D0=B1=D0=B5=D1=81=D0=BF=D0=B5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6350713.92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46350713.92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6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46350713.92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5114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46350713.92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0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46350713.9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46350713.92&amp;lt;/totalPriceWithoutTax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46350713.92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k&amp;gt;KKMFKZ2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ik&amp;gt;KZ92070101KSN000000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Purpose&amp;gt;=D0=A3=D1=81=D0=BB=D1=83=D0=B3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1=85=D0=BD=D0=B8=D1=87=D0=B5=D1=81=D0=BA=D0=BE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4=D0=B5=D1=80=D0=B6=D0=BA=D0=B5 =D0=BB=D0=B8=D1=8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7=D0=B8=D0=BE=D0=BD=D0=BD=D0=BE=D0=B3=D0=BE =D0=BF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0=B0=D0=BC=D0=BC=D0=BD=D0=BE=D0=B3=D0=BE =D0=BE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7=D0=B5=D0=BD=D0=B8=D1=8F IBM i2&amp;lt;/pay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22914002203KZ004GT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19794395900239872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ESF-123456789021-20170923-058128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7-09-23T01:36:47.804+03:00&amp;lt;/input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7-09-23T01:36:54.581+03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tru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CREAT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GNYWV2Nbh6Oh39E+Fk/7ykgIUbUgu3IPfpZh/dK1H0q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enrioRQN6JLatZVxUAj2PRQTSM1gq69mS5/e4KXyg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09=09&amp;lt;certificate&amp;gt;MIIEnTCCBEegAwIBAgIUbDIAX/knmaR3uaj=</w:t>
      </w:r>
    </w:p>
    <w:p>
      <w:pPr>
        <w:pStyle w:val="PreformattedText"/>
        <w:bidi w:val="0"/>
        <w:spacing w:before="0" w:after="0"/>
        <w:jc w:val="left"/>
        <w:rPr/>
      </w:pPr>
      <w:r>
        <w:rPr/>
        <w:t>+PYFUjct6HA8wDQYJKoMOAwoBAQECBQAwgc8xCzAJBgNVBAYTAktaMRUwEwYDVQQHDAzQkNCh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NCd0JAxFTATBgNVBAgMDNCQ0KHQotCQ0J3QkDFMMEoGA1UECgxD0KDQnNCaIMKr0JzQldCc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ldCa0JXQotCi0IbQmiDQotCV0KXQndCY0JrQkNCb0KvSmiDSmtCr0JfQnNCV0KLCuzFEM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UEAww70rDQm9Ci0KLQq9KaINCa0KPTmNCb0JDQndCU0KvQoNCj0KjQqyDQntCg0KLQkNCb0K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AoR09TVCkwHhcNMTYxMjE0MDQ0NjA4WhcNMTcxMjE0MDQ0NjA4WjCB2zEeMBwGA1UEAwwV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dCh0KLQntCSINCi0JXQodCiMRUwEwYDVQQEDAzQotCV0KHQotCe0JIxGDAWBgNVBAUTD0lJT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yMzQ1Njc4OTAxMTELMAkGA1UEBhMCS1oxFTATBgNVBAcMDNCQ0KHQotCQ0J3QkDEVMBMGA1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M0JDQodCi0JDQndCQMRgwFgYDVQQKDA/QkNCeICLQotCV0KHQoiIxGDAWBgNVBAsMD0JJTjE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zQ1Njc4OTAyMTEZMBcGA1UEKgwQ0KLQldCh0KLQntCS0JjQpzBsMCUGCSqDDgMKAQEBATAYB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w4DCgEBAQEBBgoqgw4DCgEDAQEAA0MABEDfgVwJIJ8E8R7S55jfuMD0MkhgYsNWR06QW1O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7Y//mdt+cC591whVidaWTzkWEZydRs/c6SzrY5y1KY2Bo4IB2zCCAdcwDgYDVR0PAQH/BAQ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AMCgGA1UdJQQhMB8GCCsGAQUFBwMEBggqgw4DAwQBAgYJKoMOAwMEAQIBMA8GA1UdIwQIM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W1tK4wHQYDVR0OBBYEFIsnCBeqhg5sbf7IzfmPcwm/uOtBMF4GA1UdIARXMFUwUwYHKoMOAw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TBIMCEGCCsGAQUFBwIBFhVodHRwOi8vcGtpLmdvdi5rei9jcHMwIwYIKwYBBQUHAgIwFww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cDovL3BraS5nb3Yua3ovY3BzMFAGA1UdHwRJMEcwRaBDoEGGHmh0dHA6Ly9jcmwucGtpLmdv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rei9nb3N0LmNybIYfaHR0cDovL2NybDEucGtpLmdvdi5rei9nb3N0LmNybDBUBgNVHS4ET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mgR6BFhiBodHRwOi8vY3JsLnBraS5nb3Yua3ovZF9nb3N0LmNybIYhaHR0cDovL2NybDEuc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mdvdi5rei9kX2dvc3QuY3JsMGMGCCsGAQUFBwEBBFcwVTAvBggrBgEFBQcwAoYjaHR0cDovL=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aS5nb3Yua3ovY2VydC9wa2lfZ29zdC5jZXIwIgYIKwYBBQUHMAGGFmh0dHA6Ly9vY3NwLn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nb3Yua3owDQYJKoMOAwoBAQECBQADQQCBqEtHGFA1yYD0we2yKXP3cngMVUb5zi0Ml519BCw=</w:t>
      </w:r>
    </w:p>
    <w:p>
      <w:pPr>
        <w:pStyle w:val="PreformattedText"/>
        <w:bidi w:val="0"/>
        <w:spacing w:before="0" w:after="0"/>
        <w:jc w:val="left"/>
        <w:rPr/>
      </w:pPr>
      <w:r>
        <w:rPr/>
        <w:t>w1M0T94k/f3mrFcLL0zu+ygZEBDO2+uUK7InSSptnTTkJ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&amp;lt;kogd&amp;gt;0001&amp;lt;/kog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2 =D0=9F=D1=80=D0=B8=D0=BC=D0=B5=D1=80 queryInvoiceById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queryInvoiceById"&gt;&lt;/span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b583f736afcb4cda8a376ed7a1bf5eac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2020474775038361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urrPage&amp;gt;0&amp;lt;/currP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sCount&amp;gt;1&amp;lt;/r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A3=D0=AD=D0=99=D0=9D =D0=91=D0=A0=D0=A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98=D0=91=D0=A0=D0=90=D0=93=D0=98=D0=9C=D0=9E=D0=92=D0=98=D0=A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7.12.2018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90=D1=81=D1=82=D0=B0=D0=BD=D0=B0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1=81=D0=BF=D0=B5=D0=BA=D1=82 =D0=9C=D0=90=D0=9D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B=D0=98=D0=9A =D0=95=D0=9B, 8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D=D1=81=D0=BA=D0=BE=D0=B5 =D0=B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 "=D0=9C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1=80=D1=81=D1=82=D0=B2=D0=BE =D1=84=D0=B8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E=D0=B2 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9A=D0=B0=D0=B7=D0=B0=D1=85=D1=81=D1=82=D0=B0=D0=BD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PUBLIC_OFFIC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201040000013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24.12.2018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180165/00/12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29.11.2018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201040000013/180165/00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F=D0=BE =D1=84=D0=B0=D0=BA=D1=82=D1=83&amp;lt;/ter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alogTruId&amp;gt;1&amp;lt;/catalogTr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1=D0=BB=D1=83=D0=B3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E=D0=B4=D0=BB=D0=B5=D0=BD=D0=B8=D1=8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9 =D0=BD=D0=B0 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0=B3=D1=80=D0=B0=D0=BC=D0=B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E=D0=B1=D0=B5=D1=81=D0=BF=D0=B5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6350713.92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46350713.92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6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46350713.92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5114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46350713.92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0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46350713.9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46350713.92&amp;lt;/totalPriceWithoutTax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46350713.92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k&amp;gt;KKMFKZ2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ik&amp;gt;KZ92070101KSN000000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Purpose&amp;gt;=D0=A3=D1=81=D0=BB=D1=83=D0=B3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1=85=D0=BD=D0=B8=D1=87=D0=B5=D1=81=D0=BA=D0=BE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4=D0=B5=D1=80=D0=B6=D0=BA=D0=B5 =D0=BB=D0=B8=D1=8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7=D0=B8=D0=BE=D0=BD=D0=BD=D0=BE=D0=B3=D0=BE =D0=BF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0=B0=D0=BC=D0=BC=D0=BD=D0=BE=D0=B3=D0=BE =D0=BE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7=D0=B5=D0=BD=D0=B8=D1=8F IBM i2&amp;lt;/pay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22914002203KZ004GT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47750383616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ESF-123456789021-20190425-82791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9-04-25T22:59:50.976+06:00&amp;lt;/input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3:03:55.410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REVOK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=D0=9E=D1=88=D0=B8=D0=B1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0=D0=B0=D0=B7=D0=B4=D0=B5=D0=BB=D0=B5 E: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b3ZJdIRl9/OKaIcqm7Tk9wiU0iDvo9npzVYOD1GkLmv=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ZNPiYWsy0lvjiechVaweMbMcZmNYNCHV1nRxDlp+KPZEXG1UlcEQuBclS7QT6iutH0JcIs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LvNTKJgD2ukZvYkdZh/jarAm1+PXdlDOR1fixARdzgeMPgcyvWCHCAbkoit55KK/EnKRc3J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SdqtgcyP1+hyohV2koDAXqEMa4qyO884BXTQMyrGucVwkzIn9OTxIq7vA9XKC1peSXZH3y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SR/SJYW3VJukS2uLZIxWTGthFP9sNTCrp1kLEdJD432q7GsrFhuENJfMQcK+AN9LK+RifT4b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GZTCCBE2gAwIBAgIUdEzDJ1+zUZ7/HKMe/Jz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fBIwDQYJKoZIhvcNAQELBQAwUjELMAkGA1UEBhMCS1oxQzBBBgNVBAMMOtKw0JvQotCi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QmtCj05jQm9CQ0J3QlNCr0KDQo9Co0Ksg0J7QoNCi0JDQm9Cr0pogKFJTQSkwHhcNMTgw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IxMTM2WhcNMTkwODIyMTIxMTM2WjCBpzEeMBwGA1UEAwwV0KLQldCh0KLQntCSINCi0JXQ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UwEwYDVQQEDAzQotCV0KHQotCe0JIxGDAWBgNVBAUTD0lJTjEyMzQ1Njc4OTAxMTELMAk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BhMCS1oxFTATBgNVBAcMDNCQ0JvQnNCQ0KLQqzEVMBMGA1UECAwM0JDQm9Cc0JDQotCrMR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DVQQqDBDQotCV0KHQotCe0JLQmNCnMIIBIjANBgkqhkiG9w0BAQEFAAOCAQ8AMIIBCgKC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r8vxPFMMsoO01qUNA+3BjblY6++SBWsvIppuVHFuLBKkzKayxDzQwis6Aaavc7gyA/Ess4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9pPKlvd31FxzAdzkUHYR/b9hllQmpcdIcBXsYL5aP9e6WE68R/kEnXw9IJRRvZABbsk1LGFJ=</w:t>
      </w:r>
    </w:p>
    <w:p>
      <w:pPr>
        <w:pStyle w:val="PreformattedText"/>
        <w:bidi w:val="0"/>
        <w:spacing w:before="0" w:after="0"/>
        <w:jc w:val="left"/>
        <w:rPr/>
      </w:pPr>
      <w:r>
        <w:rPr/>
        <w:t>1X5xMw/BvBlcnaEnkkynwKn9b15Iabjz/LRAn7g95ilgRTlC/pMl9PMogqjD2JLHALTZGPH5K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lPvURH7D1kVjK+ZBrWhUZlKTpyAyGktXpBBz0YndEDz+sghzW25I2AcqDcpLmC7WherTBu+/=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qN/pnrCie7hIdk0RJazcRYqREFKTabp09ZyMZK/wIDAQABo4IB2zCCAdcwDgYDVR0PAQH/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gbAMB0GA1UdJQQWMBQGCCsGAQUFBwMEBggqgw4DAwQBATAPBgNVHSMECDAGgARbanQRMB0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DgQWBBSEJjYFVpAs5Kwzl3g2+HPh3BkJdjBeBgNVHSAEVzBVMFMGByqDDgMDAgMwSDAhBg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FBQcCARYVaHR0cDovL3BraS5nb3Yua3ovY3BzMCMGCCsGAQUFBwICMBcM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NwczBWBgNVHR8ETzBNMEugSaBHhiFodHRwOi8vY3JsLnBraS5nb3Yua3ovbmNhX3=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S5jcmyGImh0dHA6Ly9jcmwxLnBraS5nb3Yua3ovbmNhX3JzYS5jcmwwWgYDVR0uBFMwUTB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S4YjaHR0cDovL2NybC5wa2kuZ292Lmt6L25jYV9kX3JzYS5jcmyGJGh0dHA6Ly9jcmwxLn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nb3Yua3ovbmNhX2RfcnNhLmNybDBiBggrBgEFBQcBAQRWMFQwLgYIKwYBBQUHMAKGImh0d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6Ly9wa2kuZ292Lmt6L2NlcnQvbmNhX3JzYS5jZXIwIgYIKwYBBQUHMAGGFmh0dHA6Ly9vY3Nw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5nb3Yua3owDQYJKoZIhvcNAQELBQADggIBABUNjM3wSXN2gfx99z5QXhGAFgWJgKYHqok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A41u4cgAqMLxPHLcHAllmpDfb1vAl4GiG+o0iJArupiXPsKB6GK22sgw2hlQzf6mvadAVb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9eJVuBuLOlor7buSIMls4mqUNCO4xrbLTuVV9yw2YjuaD9Lopcm726H8FZ6I6aHkhZI6h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3YlEmBBeaL2VmfYFVEvbVEqG6DZQd602woGXNCUwB8yFxLDUHZA0DRVcN82+uQfqeHMKam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BgnCngpjB2oVshJGogw4NhZYRAz9D+KVFIYuSDjRqMXWJzRTDOetVnR9RTYzST05bkmcFqw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/NNQiD6xopEf7pUMfetgcs0xs71C9cFIVH9NZ/9M6LE/Y2L9VGI9+cyiwwHmuVes3Ovmvf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BC/8IvCLXT/6yUSeDRzQOQ2ECVK10Mf5HJMoYGSus890fHU9UyuZ1Lsx4ckOfwJ5Vmdu3MD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jCU52YwBn3Clq9Zv97q6cpcFsieAg5acLiMzQoiT52PB4ESeF3oz8DbcNlyu242fFWuitd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+mYZ3xt7ruoxFe0ZNXLmGrKii8M8Zh52b3Ok1i4nLaAfEyCI/Kxt/pxW2W7WwUoH0kQ2Iw/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Y1ckI0U8sVgBpUjCvnSXzdH/TcFFkuYMrWTNQyi6VKh6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ogd&amp;gt;0001&amp;lt;/kog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3 =D0=9F=D1=80=D0=B8=D0=BC=D0=B5=D1=80 queryInvoiceByKey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queryInvoiceByKey"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ByKey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ByKey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294486a7ff94dc7b27f65e99f536fc2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Ke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Ke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Ke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Ke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irection&amp;gt;INBOUND&amp;lt;/dir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ByKey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ByKey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ByKey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urrPage&amp;gt;0&amp;lt;/currP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sCount&amp;gt;1&amp;lt;/r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A3=D0=AD=D0=99=D0=9D =D0=91=D0=A0=D0=A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98=D0=91=D0=A0=D0=90=D0=93=D0=98=D0=9C=D0=9E=D0=92=D0=98=D0=A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7.12.2018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90=D1=81=D1=82=D0=B0=D0=BD=D0=B0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1=81=D0=BF=D0=B5=D0=BA=D1=82 =D0=9C=D0=90=D0=9D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B=D0=98=D0=9A =D0=95=D0=9B, 8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D=D1=81=D0=BA=D0=BE=D0=B5 =D0=B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 "=D0=9C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1=80=D1=81=D1=82=D0=B2=D0=BE =D1=84=D0=B8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E=D0=B2 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9A=D0=B0=D0=B7=D0=B0=D1=85=D1=81=D1=82=D0=B0=D0=BD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PUBLIC_OFFIC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201040000013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24.12.2018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180165/00/12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29.11.2018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201040000013/180165/00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F=D0=BE =D1=84=D0=B0=D0=BA=D1=82=D1=83&amp;lt;/ter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alogTruId&amp;gt;1&amp;lt;/catalogTr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1=D0=BB=D1=83=D0=B3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E=D0=B4=D0=BB=D0=B5=D0=BD=D0=B8=D1=8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9 =D0=BD=D0=B0 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0=B3=D1=80=D0=B0=D0=BC=D0=B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E=D0=B1=D0=B5=D1=81=D0=BF=D0=B5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6350713.92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46350713.92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6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46350713.92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5114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46350713.92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0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46350713.9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46350713.92&amp;lt;/totalPriceWithoutTax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46350713.92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k&amp;gt;KKMFKZ2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ik&amp;gt;KZ92070101KSN000000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Purpose&amp;gt;=D0=A3=D1=81=D0=BB=D1=83=D0=B3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1=85=D0=BD=D0=B8=D1=87=D0=B5=D1=81=D0=BA=D0=BE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4=D0=B5=D1=80=D0=B6=D0=BA=D0=B5 =D0=BB=D0=B8=D1=8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7=D0=B8=D0=BE=D0=BD=D0=BD=D0=BE=D0=B3=D0=BE =D0=BF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0=B0=D0=BC=D0=BC=D0=BD=D0=BE=D0=B3=D0=BE =D0=BE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7=D0=B5=D0=BD=D0=B8=D1=8F IBM i2&amp;lt;/pay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22914002203KZ004GT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47750383616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ESF-123456789021-20190425-82791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9-04-25T22:59:50.976+06:00&amp;lt;/input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3:03:55.410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REVOK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=D0=9E=D1=88=D0=B8=D0=B1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0=D0=B0=D0=B7=D0=B4=D0=B5=D0=BB=D0=B5 E: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b3ZJdIRl9/OKaIcqm7Tk9wiU0iDvo9npzVYOD1GkLmv=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ZNPiYWsy0lvjiechVaweMbMcZmNYNCHV1nRxDlp+KPZEXG1UlcEQuBclS7QT6iutH0JcIs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LvNTKJgD2ukZvYkdZh/jarAm1+PXdlDOR1fixARdzgeMPgcyvWCHCAbkoit55KK/EnKRc3J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SdqtgcyP1+hyohV2koDAXqEMa4qyO884BXTQMyrGucVwkzIn9OTxIq7vA9XKC1peSXZH3y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SR/SJYW3VJukS2uLZIxWTGthFP9sNTCrp1kLEdJD432q7GsrFhuENJfMQcK+AN9LK+RifT4b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GZTCCBE2gAwIBAgIUdEzDJ1+zUZ7/HKMe/Jz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fBIwDQYJKoZIhvcNAQELBQAwUjELMAkGA1UEBhMCS1oxQzBBBgNVBAMMOtKw0JvQotCi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QmtCj05jQm9CQ0J3QlNCr0KDQo9Co0Ksg0J7QoNCi0JDQm9Cr0pogKFJTQSkwHhcNMTgw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IxMTM2WhcNMTkwODIyMTIxMTM2WjCBpzEeMBwGA1UEAwwV0KLQldCh0KLQntCSINCi0JXQ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UwEwYDVQQEDAzQotCV0KHQotCe0JIxGDAWBgNVBAUTD0lJTjEyMzQ1Njc4OTAxMTELMAk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BhMCS1oxFTATBgNVBAcMDNCQ0JvQnNCQ0KLQqzEVMBMGA1UECAwM0JDQm9Cc0JDQotCrMR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DVQQqDBDQotCV0KHQotCe0JLQmNCnMIIBIjANBgkqhkiG9w0BAQEFAAOCAQ8AMIIBCgKC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r8vxPFMMsoO01qUNA+3BjblY6++SBWsvIppuVHFuLBKkzKayxDzQwis6Aaavc7gyA/Ess4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9pPKlvd31FxzAdzkUHYR/b9hllQmpcdIcBXsYL5aP9e6WE68R/kEnXw9IJRRvZABbsk1LGFJ=</w:t>
      </w:r>
    </w:p>
    <w:p>
      <w:pPr>
        <w:pStyle w:val="PreformattedText"/>
        <w:bidi w:val="0"/>
        <w:spacing w:before="0" w:after="0"/>
        <w:jc w:val="left"/>
        <w:rPr/>
      </w:pPr>
      <w:r>
        <w:rPr/>
        <w:t>1X5xMw/BvBlcnaEnkkynwKn9b15Iabjz/LRAn7g95ilgRTlC/pMl9PMogqjD2JLHALTZGPH5K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lPvURH7D1kVjK+ZBrWhUZlKTpyAyGktXpBBz0YndEDz+sghzW25I2AcqDcpLmC7WherTBu+/=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qN/pnrCie7hIdk0RJazcRYqREFKTabp09ZyMZK/wIDAQABo4IB2zCCAdcwDgYDVR0PAQH/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gbAMB0GA1UdJQQWMBQGCCsGAQUFBwMEBggqgw4DAwQBATAPBgNVHSMECDAGgARbanQRMB0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DgQWBBSEJjYFVpAs5Kwzl3g2+HPh3BkJdjBeBgNVHSAEVzBVMFMGByqDDgMDAgMwSDAhBg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FBQcCARYVaHR0cDovL3BraS5nb3Yua3ovY3BzMCMGCCsGAQUFBwICMBcM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NwczBWBgNVHR8ETzBNMEugSaBHhiFodHRwOi8vY3JsLnBraS5nb3Yua3ovbmNhX3=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S5jcmyGImh0dHA6Ly9jcmwxLnBraS5nb3Yua3ovbmNhX3JzYS5jcmwwWgYDVR0uBFMwUTB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S4YjaHR0cDovL2NybC5wa2kuZ292Lmt6L25jYV9kX3JzYS5jcmyGJGh0dHA6Ly9jcmwxLn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nb3Yua3ovbmNhX2RfcnNhLmNybDBiBggrBgEFBQcBAQRWMFQwLgYIKwYBBQUHMAKGImh0d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6Ly9wa2kuZ292Lmt6L2NlcnQvbmNhX3JzYS5jZXIwIgYIKwYBBQUHMAGGFmh0dHA6Ly9vY3Nw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5nb3Yua3owDQYJKoZIhvcNAQELBQADggIBABUNjM3wSXN2gfx99z5QXhGAFgWJgKYHqok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A41u4cgAqMLxPHLcHAllmpDfb1vAl4GiG+o0iJArupiXPsKB6GK22sgw2hlQzf6mvadAVb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9eJVuBuLOlor7buSIMls4mqUNCO4xrbLTuVV9yw2YjuaD9Lopcm726H8FZ6I6aHkhZI6h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3YlEmBBeaL2VmfYFVEvbVEqG6DZQd602woGXNCUwB8yFxLDUHZA0DRVcN82+uQfqeHMKam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BgnCngpjB2oVshJGogw4NhZYRAz9D+KVFIYuSDjRqMXWJzRTDOetVnR9RTYzST05bkmcFqw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/NNQiD6xopEf7pUMfetgcs0xs71C9cFIVH9NZ/9M6LE/Y2L9VGI9+cyiwwHmuVes3Ovmvf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BC/8IvCLXT/6yUSeDRzQOQ2ECVK10Mf5HJMoYGSus890fHU9UyuZ1Lsx4ckOfwJ5Vmdu3MD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jCU52YwBn3Clq9Zv97q6cpcFsieAg5acLiMzQoiT52PB4ESeF3oz8DbcNlyu242fFWuitd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+mYZ3xt7ruoxFe0ZNXLmGrKii8M8Zh52b3Ok1i4nLaAfEyCI/Kxt/pxW2W7WwUoH0kQ2Iw/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Y1ckI0U8sVgBpUjCvnSXzdH/TcFFkuYMrWTNQyi6VKh6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ogd&amp;gt;0001&amp;lt;/kog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ByKey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4 =D0=9F=D1=80=D0=B8=D0=BC=D0=B5=D1=80 queryInvoiceSummaryBy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A1=D0=A4V2-queryInvoiceSummaryBy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Summary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Summa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294486a7ff94dc7b27f65e99f536fc2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2020474775038361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Summa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Summary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Summary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47750383616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REVOK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=D0=9E=D1=88=D0=B8=D0=B1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0=D0=B0=D0=B7=D0=B4=D0=B5=D0=BB=D0=B5 E: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ESF-123456789021-20190425-82791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3:03:55.410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Summa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5 =D0=9F=D1=80=D0=B8=D0=BC=D0=B5=D1=80 queryInvoiceSummaryBy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A1=D0=A4V2-queryInvoiceSummaryBy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y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SummaryByKey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SummaryByKey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294486a7ff94dc7b27f65e99f536fc2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Ke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Ke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!--You may enter the following 2 items in any order--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Ke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Ke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irection&amp;gt;OUTBOUND&amp;lt;/dir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SummaryByKey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SummaryByKey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SummaryByKey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47750383616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REVOK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=D0=9E=D1=88=D0=B8=D0=B1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0=D0=B0=D0=B7=D0=B4=D0=B5=D0=BB=D0=B5 E: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ESF-123456789021-20190425-82791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3:03:55.410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SummaryByKey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6 =D0=9F=D1=80=D0=B8=D0=BC=D0=B5=D1=80 declineInvoiceById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declineInvoiceById"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decline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declin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979c28d1315c4f15bd011126767223e0-12345678901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ignature&amp;gt;VLKygkG9WVFXNHWvvAy5gN5S4yNV1VeiYROlBhcrTAuIa/g0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4z01mbpW/OJKPcnCc/0GVcYbXiV7BRMlMe+Fnoqfn1/npob0TyIz9e28qJ5lDB2VrFyyyEQX=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blB1zHLy4H2lsdn+n0uHO0wy7aiUkHJSil9NM3s7PMyEC2H59ZfwvVxXPTd1qHdGI4bK0A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CVxddh2lidX9LWPAaAlIpLPKiuAA+IlTaNgcplrBSXTnumJRKYSWVx3DMKub3doj9fOrWe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DJ2ai7gWb1XnY3CS5r6Rf+NsHRVmISbGRpXDUoqZZrNvcS55fLIsQwJ7FmdppXNEw=3D=3D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G0jCCBLqgAwIBAgIULG8NClSRUlTy47eldrMjWo4=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gwDQYJKoZIhvcNAQELBQAwgc4xCzAJBgNVBAYTAktaMRUwEwYDVQQHDAzQkNCh0KLQkNCd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ATBgNVBAgMDNCQ0KHQotCQ0J3QkDFMMEoGA1UECgxD0KDQnNCaIMKr0JzQldCc0JvQldC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otCi0IbQmiDQotCV0KXQndCY0JrQkNCb0KvSmiDSmtCr0JfQnNCV0KLCuzFDMEEGA1UEAww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Qm9Ci0KLQq9KaINCa0KPTmNCb0JDQndCU0KvQoNCj0KjQqyDQntCg0KLQkNCb0KvSmiAoU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AeFw0xNjEyMTQwNDU4MjZaFw0xNzEyMTQwNDU4MjZaMIGnMR4wHAYDVQQDDBXQotCV0KHQ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JIg0KLQldCh0KIxFTATBgNVBAQMDNCi0JXQodCi0J7QkjEYMBYGA1UEBRMPSUlOMTIzNDU2N=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MDExMQswCQYDVQQGEwJLWjEVMBMGA1UEBwwM0JDQodCi0JDQndCQMRUwEwYDVQQIDAzQk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LQkNCd0JAxGTAXBgNVBCoMENCi0JXQodCi0J7QktCY0KcwggEiMA0GCSqGSIb3DQEBAQUAA4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AwggEKAoIBAQC0sUltkwuLjwTi5dRWK75926AkHJjn5Rgi7kCOedeU9uEbhWDpTPlggInz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PBM2ru3CnabBxppN52QvegB45QdKpdp/HdQpPYtmTHUK2puD5eMioKoWLQimcBgjELaUmIBJ=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42zWPKhpyua35ryKKUBGWnvC4CD+4N4was7sPuW/iRHS+ZocC6dxLVjw00EqFBEjh62yN1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whV6FJ9eqZyEt0yzS5kERK9M2tcuzYnq1nNEU6sAKyDCIScb8uZpftndI0U8LsZntrIidQ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dhXF873qm4E6KUWVeWHrZ1zwdk3e1me7PgOEf83+/q4ox/Dw6+My2tAgMBAAGjggHLMIIBx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gNVHQ8BAf8EBAMCBsAwHQYDVR0lBBYwFAYIKwYBBQUHAwQGCCqDDgMDBAEBMA8GA1UdIwQ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FW1tOIwHQYDVR0OBBYEFHFBhUsv56/Xu05H9/oScEQWhu3kMF4GA1UdIARXMFUwUwYHKo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CAzBIMCEGCCsGAQUFBwIBFhVodHRwOi8vcGtpLmdvdi5rei9jcHMwIwYIKwYBBQUHAgIwFww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R0cDovL3BraS5nb3Yua3ovY3BzME4GA1UdHwRHMEUwQ6BBoD+GHWh0dHA6Ly9jcmwucGtpLm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i5rei9yc2EuY3Jshh5odHRwOi8vY3JsMS5wa2kuZ292Lmt6L3JzYS5jcmwwUgYDVR0uBEs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oEWgQ4YfaHR0cDovL2NybC5wa2kuZ292Lmt6L2RfcnNhLmNybIYgaHR0cDovL2NybDEucG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vdi5rei9kX3JzYS5jcmwwYgYIKwYBBQUHAQEEVjBUMC4GCCsGAQUFBzAChiJodHRwOi8vc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dvdi5rei9jZXJ0L3BraV9yc2EuY2VyMCIGCCsGAQUFBzABhhZodHRwOi8vb2NzcC5wa2ku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mt6MA0GCSqGSIb3DQEBCwUAA4ICAQA2dL/f0TMsfmAJqgTJypt6/LF/oHk5ZdFsihfYJWoVq=</w:t>
      </w:r>
    </w:p>
    <w:p>
      <w:pPr>
        <w:pStyle w:val="PreformattedText"/>
        <w:bidi w:val="0"/>
        <w:spacing w:before="0" w:after="0"/>
        <w:jc w:val="left"/>
        <w:rPr/>
      </w:pPr>
      <w:r>
        <w:rPr/>
        <w:t>rz0N8/GBR0MEtF6AlWlfU9UhhiNA0j5vGenNdFN9yRS5GAW0M+3WJxpyDr4KjUe18HyNxEL+k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mKBQXOwwsSGWI/qy53saou/cpPc84YZdDWxdwEgJBW9boVP85XaDKa696ZYGLIx4+rKxY+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KzUl1FdXV5pNo7kMi7DzofAygE2Gct5wJ94QLGIYGxYYMmxTn6OFUmSgITy/XNE12g8e+7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IRRsrQOaoPKzbMdwP0Y9qx4AVM4kCPuJTeGZnUArKlJMEY+wurWOsB05mUc3sE95l5B6Sb1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nmSOJqwuCZa25sK8uj/gpSmeI0iJBPpvu281KETKEe5y73lqfkrzRCcLVWrMLoQ8JDaszc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AMIq3lb6ojxGf/SZY8KHUuooh/5s3jnUG7wjIhAD/SwbGwty3akp4NyUwuWvq5+nnSBKGOob=</w:t>
      </w:r>
    </w:p>
    <w:p>
      <w:pPr>
        <w:pStyle w:val="PreformattedText"/>
        <w:bidi w:val="0"/>
        <w:spacing w:before="0" w:after="0"/>
        <w:jc w:val="left"/>
        <w:rPr/>
      </w:pPr>
      <w:r>
        <w:rPr/>
        <w:t>4jIh/4daAhiCLBbt/7VyqsIgNr3phC1+wOSxjkMdnS06QSZFU44V9BGAcjraB6SDHrk61laPV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/S4/N3VuwdIkFr+rKn0YCWCIl7E1muPJwCLR6t/5gIK9kq0+IuZFvIQyGDuvIRVJgG4ikz6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60Fp8Q5t7ax/aG1kCWrA/7hT1bmZb61xjeWKo5w=3D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1979438678925312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ason&amp;gt;reason&amp;lt;/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declin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declineInvoic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declineInvoice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Id&amp;gt;19794386724503552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date&amp;gt;23.09.2017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Status&amp;gt;DELIVER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num&amp;gt;7091992259269164091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cancelReason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gistrationNumber&amp;gt;ESF-123456789021-20170923-046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Id&amp;gt;19794386789253120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date&amp;gt;23.09.2017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Status&amp;gt;DECLIN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num&amp;gt;6726824714864509710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cancelReason&amp;gt;reason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gistrationNumber&amp;gt;ESF-123456789021-20170923-047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declineInvoic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7 =D0=9F=D1=80=D0=B8=D0=BC=D0=B5=D1=80 revokeInvoiceById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revokeInvoiceById"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revoke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revok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ignature&amp;gt;8uuT66uh5LVTjrnXjg2FhQqneylm4kWh/2SLga1YB7e1dv/nM=</w:t>
      </w:r>
    </w:p>
    <w:p>
      <w:pPr>
        <w:pStyle w:val="PreformattedText"/>
        <w:bidi w:val="0"/>
        <w:spacing w:before="0" w:after="0"/>
        <w:jc w:val="left"/>
        <w:rPr/>
      </w:pPr>
      <w:r>
        <w:rPr/>
        <w:t>xf3Lnhn0hpztEzl9dqvrCHSZN7/2xHqWzNakA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EnTCCBEegAwIBAgIUbDIAX/knmaR3uaj+PYFUj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8wDQYJKoMOAwoBAQECBQAwgc8xCzAJBgNVBAYTAktaMRUwEwYDVQQHDAzQkNCh0KLQkNCd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ATBgNVBAgMDNCQ0KHQotCQ0J3QkDFMMEoGA1UECgxD0KDQnNCaIMKr0JzQldCc0JvQldC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otCi0IbQmiDQotCV0KXQndCY0JrQkNCb0KvSmiDSmtCr0JfQnNCV0KLCuzFEMEIGA1UEAww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Qm9Ci0KLQq9KaINCa0KPTmNCb0JDQndCU0KvQoNCj0KjQqyDQntCg0KLQkNCb0KvSmiAoR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kwHhcNMTYxMjE0MDQ0NjA4WhcNMTcxMjE0MDQ0NjA4WjCB2zEeMBwGA1UEAwwV0KLQldCh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tCSINCi0JXQodCiMRUwEwYDVQQEDAzQotCV0KHQotCe0JIxGDAWBgNVBAUTD0lJTjEyMzQ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4OTAxMTELMAkGA1UEBhMCS1oxFTATBgNVBAcMDNCQ0KHQotCQ0J3QkDEVMBMGA1UECAwM0JDQ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i0JDQndCQMRgwFgYDVQQKDA/QkNCeICLQotCV0KHQoiIxGDAWBgNVBAsMD0JJTjEyMzQ1Njc=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AyMTEZMBcGA1UEKgwQ0KLQldCh0KLQntCS0JjQpzBsMCUGCSqDDgMKAQEBATAYBgoqgw4DC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EBBgoqgw4DCgEDAQEAA0MABEDfgVwJIJ8E8R7S55jfuMD0MkhgYsNWR06QW1Otfjwu7Y//m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+cC591whVidaWTzkWEZydRs/c6SzrY5y1KY2Bo4IB2zCCAdcwDgYDVR0PAQH/BAQDAgbAMCgG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UdJQQhMB8GCCsGAQUFBwMEBggqgw4DAwQBAgYJKoMOAwMEAQIBMA8GA1UdIwQIMAaABFW1tK4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DVR0OBBYEFIsnCBeqhg5sbf7IzfmPcwm/uOtBMF4GA1UdIARXMFUwUwYHKoMOAwMCATBIM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CsGAQUFBwIBFhVodHRwOi8vcGtpLmdvdi5rei9jcHMwIwYIKwYBBQUHAgIwFwwVaHR0cDovL=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aS5nb3Yua3ovY3BzMFAGA1UdHwRJMEcwRaBDoEGGHmh0dHA6Ly9jcmwucGtpLmdvdi5rei9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LmNybIYfaHR0cDovL2NybDEucGtpLmdvdi5rei9nb3N0LmNybDBUBgNVHS4ETTBLMEmgR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BodHRwOi8vY3JsLnBraS5nb3Yua3ovZF9nb3N0LmNybIYhaHR0cDovL2NybDEu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kX2dvc3QuY3JsMGMGCCsGAQUFBwEBBFcwVTAvBggrBgEFBQcwAoYjaHR0cDovL3BraS5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3Yua3ovY2VydC9wa2lfZ29zdC5jZXIwIgYIKwYBBQUHMAGGFmh0dHA6Ly9vY3NwLnBraS5nb3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3owDQYJKoMOAwoBAQECBQADQQCBqEtHGFA1yYD0we2yKXP3cngMVUb5zi0Ml519BCww1M0T94k=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mrFcLL0zu+ygZEBDO2+uUK7InSSptnTTkJ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1979438672450355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ason&amp;gt;reason&amp;lt;/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revok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revokeInvoic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revokeInvoice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Id&amp;gt;19794386724503552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date&amp;gt;23.09.2017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Status&amp;gt;REVOK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num&amp;gt;7091992259269164091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cancelReason&amp;gt;reason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gistrationNumber&amp;gt;ESF-123456789021-20170923-046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revokeInvoic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8 =D0=9F=D1=80=D0=B8=D0=BC=D0=B5=D1=80 unrevokeInvoiceById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unrevokeInvoiceById"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nrevoke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unrevok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979c28d1315c4f15bd011126767223e0-12345678901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ignature&amp;gt;OxLn+CPu8ZdrOs2ZjUa6zBjqqN8aqsvRncW55XO6MXb7/bF4M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R+mW7Mxi6k1/8Wt9YKkr4E2ByahMiUlgMPUFk4cL7OOlNquOFFAHlua9Avhk71CihOyiGXz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YJGVhfFMzbKghE3oK0OuoHN3KPm1Bw8LScozcd5tQ5hoCk7dIePS00b3cNXMJZiH0qMAnMGz=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55N/BnkYr1wVywDJMu9s3dDIE6qNb12iaFtESDVkc6CVm0+/akRYsNdkT8PwF3ywj0KhFji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fQv0t02GKLKMIRJt4jjUz0nnlBF5Sf3LK84+qMBJJbulsl6okfjZCGoqcw3UraQEg=3D=3D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G0jCCBLqgAwIBAgIULG8NClSRUlTy47eldrMjWo4=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gwDQYJKoZIhvcNAQELBQAwgc4xCzAJBgNVBAYTAktaMRUwEwYDVQQHDAzQkNCh0KLQkNCd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ATBgNVBAgMDNCQ0KHQotCQ0J3QkDFMMEoGA1UECgxD0KDQnNCaIMKr0JzQldCc0JvQldC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otCi0IbQmiDQotCV0KXQndCY0JrQkNCb0KvSmiDSmtCr0JfQnNCV0KLCuzFDMEEGA1UEAww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Qm9Ci0KLQq9KaINCa0KPTmNCb0JDQndCU0KvQoNCj0KjQqyDQntCg0KLQkNCb0KvSmiAoU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AeFw0xNjEyMTQwNDU4MjZaFw0xNzEyMTQwNDU4MjZaMIGnMR4wHAYDVQQDDBXQotCV0KHQ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JIg0KLQldCh0KIxFTATBgNVBAQMDNCi0JXQodCi0J7QkjEYMBYGA1UEBRMPSUlOMTIzNDU2N=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MDExMQswCQYDVQQGEwJLWjEVMBMGA1UEBwwM0JDQodCi0JDQndCQMRUwEwYDVQQIDAzQk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LQkNCd0JAxGTAXBgNVBCoMENCi0JXQodCi0J7QktCY0KcwggEiMA0GCSqGSIb3DQEBAQUAA4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AwggEKAoIBAQC0sUltkwuLjwTi5dRWK75926AkHJjn5Rgi7kCOedeU9uEbhWDpTPlggInz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PBM2ru3CnabBxppN52QvegB45QdKpdp/HdQpPYtmTHUK2puD5eMioKoWLQimcBgjELaUmIBJ=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42zWPKhpyua35ryKKUBGWnvC4CD+4N4was7sPuW/iRHS+ZocC6dxLVjw00EqFBEjh62yN1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whV6FJ9eqZyEt0yzS5kERK9M2tcuzYnq1nNEU6sAKyDCIScb8uZpftndI0U8LsZntrIidQ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dhXF873qm4E6KUWVeWHrZ1zwdk3e1me7PgOEf83+/q4ox/Dw6+My2tAgMBAAGjggHLMIIBx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gNVHQ8BAf8EBAMCBsAwHQYDVR0lBBYwFAYIKwYBBQUHAwQGCCqDDgMDBAEBMA8GA1UdIwQ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FW1tOIwHQYDVR0OBBYEFHFBhUsv56/Xu05H9/oScEQWhu3kMF4GA1UdIARXMFUwUwYHKo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CAzBIMCEGCCsGAQUFBwIBFhVodHRwOi8vcGtpLmdvdi5rei9jcHMwIwYIKwYBBQUHAgIwFww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R0cDovL3BraS5nb3Yua3ovY3BzME4GA1UdHwRHMEUwQ6BBoD+GHWh0dHA6Ly9jcmwucGtpLm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i5rei9yc2EuY3Jshh5odHRwOi8vY3JsMS5wa2kuZ292Lmt6L3JzYS5jcmwwUgYDVR0uBEs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oEWgQ4YfaHR0cDovL2NybC5wa2kuZ292Lmt6L2RfcnNhLmNybIYgaHR0cDovL2NybDEucG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vdi5rei9kX3JzYS5jcmwwYgYIKwYBBQUHAQEEVjBUMC4GCCsGAQUFBzAChiJodHRwOi8vc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dvdi5rei9jZXJ0L3BraV9yc2EuY2VyMCIGCCsGAQUFBzABhhZodHRwOi8vb2NzcC5wa2ku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mt6MA0GCSqGSIb3DQEBCwUAA4ICAQA2dL/f0TMsfmAJqgTJypt6/LF/oHk5ZdFsihfYJWoVq=</w:t>
      </w:r>
    </w:p>
    <w:p>
      <w:pPr>
        <w:pStyle w:val="PreformattedText"/>
        <w:bidi w:val="0"/>
        <w:spacing w:before="0" w:after="0"/>
        <w:jc w:val="left"/>
        <w:rPr/>
      </w:pPr>
      <w:r>
        <w:rPr/>
        <w:t>rz0N8/GBR0MEtF6AlWlfU9UhhiNA0j5vGenNdFN9yRS5GAW0M+3WJxpyDr4KjUe18HyNxEL+k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mKBQXOwwsSGWI/qy53saou/cpPc84YZdDWxdwEgJBW9boVP85XaDKa696ZYGLIx4+rKxY+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KzUl1FdXV5pNo7kMi7DzofAygE2Gct5wJ94QLGIYGxYYMmxTn6OFUmSgITy/XNE12g8e+7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IRRsrQOaoPKzbMdwP0Y9qx4AVM4kCPuJTeGZnUArKlJMEY+wurWOsB05mUc3sE95l5B6Sb1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nmSOJqwuCZa25sK8uj/gpSmeI0iJBPpvu281KETKEe5y73lqfkrzRCcLVWrMLoQ8JDaszc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AMIq3lb6ojxGf/SZY8KHUuooh/5s3jnUG7wjIhAD/SwbGwty3akp4NyUwuWvq5+nnSBKGOob=</w:t>
      </w:r>
    </w:p>
    <w:p>
      <w:pPr>
        <w:pStyle w:val="PreformattedText"/>
        <w:bidi w:val="0"/>
        <w:spacing w:before="0" w:after="0"/>
        <w:jc w:val="left"/>
        <w:rPr/>
      </w:pPr>
      <w:r>
        <w:rPr/>
        <w:t>4jIh/4daAhiCLBbt/7VyqsIgNr3phC1+wOSxjkMdnS06QSZFU44V9BGAcjraB6SDHrk61laPV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/S4/N3VuwdIkFr+rKn0YCWCIl7E1muPJwCLR6t/5gIK9kq0+IuZFvIQyGDuvIRVJgG4ikz6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60Fp8Q5t7ax/aG1kCWrA/7hT1bmZb61xjeWKo5w=3D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1979438672450355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ason&amp;gt;reason&amp;lt;/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unrevok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unrevokeInvoic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unrevokeInvoice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Id&amp;gt;19794386724503552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date&amp;gt;23.09.2017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voiceStatus&amp;gt;DELIVER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num&amp;gt;7091992259269164091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cancelReason&amp;gt;reason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gistrationNumber&amp;gt;ESF-123456789021-20170923-046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unrevokeInvoic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9 =D0=9F=D1=80=D0=B8=D0=BC=D0=B5=D1=80 comfirmInvoiceById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confirmInvoiceById"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onfirm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onfirm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979c28d1315c4f15bd011126767223e0-12345678901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979438672450355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onfirm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onfirmInvoic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onfirmInvoice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19794386724503552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3.09.2017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DELIVER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&amp;gt;7091992259269164091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ESF-123456789021-20170923-046923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onfirmInvoic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10 =D0=9F=D1=80=D0=B8=D0=BC=D0=B5=D1=80 deleteInvoiceById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deleteInvoiceById"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delete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delet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b583f736afcb4cda8a376ed7a1bf5eac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9794395986018304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ignature&amp;gt;gmt82oIMe1Zjn65yLooa7Mj50dRv9zQ5jVzznfdTAlkLe+s1F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fXn5As8rE7Je9ccoi+b0rgoksXVV2EamtLA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EnTCCBEegAwIBAgIUbDIAX/knmaR3uaj+PYFUj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8wDQYJKoMOAwoBAQECBQAwgc8xCzAJBgNVBAYTAktaMRUwEwYDVQQHDAzQkNCh0KLQkNCd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ATBgNVBAgMDNCQ0KHQotCQ0J3QkDFMMEoGA1UECgxD0KDQnNCaIMKr0JzQldCc0JvQldC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otCi0IbQmiDQotCV0KXQndCY0JrQkNCb0KvSmiDSmtCr0JfQnNCV0KLCuzFEMEIGA1UEAww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Qm9Ci0KLQq9KaINCa0KPTmNCb0JDQndCU0KvQoNCj0KjQqyDQntCg0KLQkNCb0KvSmiAoR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kwHhcNMTYxMjE0MDQ0NjA4WhcNMTcxMjE0MDQ0NjA4WjCB2zEeMBwGA1UEAwwV0KLQldCh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tCSINCi0JXQodCiMRUwEwYDVQQEDAzQotCV0KHQotCe0JIxGDAWBgNVBAUTD0lJTjEyMzQ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4OTAxMTELMAkGA1UEBhMCS1oxFTATBgNVBAcMDNCQ0KHQotCQ0J3QkDEVMBMGA1UECAwM0JDQ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i0JDQndCQMRgwFgYDVQQKDA/QkNCeICLQotCV0KHQoiIxGDAWBgNVBAsMD0JJTjEyMzQ1Njc=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AyMTEZMBcGA1UEKgwQ0KLQldCh0KLQntCS0JjQpzBsMCUGCSqDDgMKAQEBATAYBgoqgw4DC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EBBgoqgw4DCgEDAQEAA0MABEDfgVwJIJ8E8R7S55jfuMD0MkhgYsNWR06QW1Otfjwu7Y//m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+cC591whVidaWTzkWEZydRs/c6SzrY5y1KY2Bo4IB2zCCAdcwDgYDVR0PAQH/BAQDAgbAMCgG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UdJQQhMB8GCCsGAQUFBwMEBggqgw4DAwQBAgYJKoMOAwMEAQIBMA8GA1UdIwQIMAaABFW1tK4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DVR0OBBYEFIsnCBeqhg5sbf7IzfmPcwm/uOtBMF4GA1UdIARXMFUwUwYHKoMOAwMCATBIM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CsGAQUFBwIBFhVodHRwOi8vcGtpLmdvdi5rei9jcHMwIwYIKwYBBQUHAgIwFwwVaHR0cDovL=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aS5nb3Yua3ovY3BzMFAGA1UdHwRJMEcwRaBDoEGGHmh0dHA6Ly9jcmwucGtpLmdvdi5rei9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0LmNybIYfaHR0cDovL2NybDEucGtpLmdvdi5rei9nb3N0LmNybDBUBgNVHS4ETTBLMEmgR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BodHRwOi8vY3JsLnBraS5nb3Yua3ovZF9nb3N0LmNybIYhaHR0cDovL2NybDEu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kX2dvc3QuY3JsMGMGCCsGAQUFBwEBBFcwVTAvBggrBgEFBQcwAoYjaHR0cDovL3BraS5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3Yua3ovY2VydC9wa2lfZ29zdC5jZXIwIgYIKwYBBQUHMAGGFmh0dHA6Ly9vY3NwLnBraS5nb3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3owDQYJKoMOAwoBAQECBQADQQCBqEtHGFA1yYD0we2yKXP3cngMVUb5zi0Ml519BCww1M0T94k=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mrFcLL0zu+ygZEBDO2+uUK7InSSptnTTkJ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delet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deleteInvoic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deleteInvoice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19794395986018304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Deleted&amp;gt;true&amp;lt;/isDele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deleteInvoic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11 =D0=9F=D1=80=D0=B8=D0=BC=D0=B5=D1=80 queryUpdates&lt;span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A1=D0=A4V2-queryUpdates"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Updat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dd408dbe568a4423b0830e3bb0668692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2019-04-25T00:00:00.000&amp;lt;/lastEve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irection&amp;gt;OUTBOUND&amp;lt;/dir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imit&amp;gt;100&amp;lt;/limi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fullInfoOnStatusChange&amp;gt;false&amp;lt;/fullInfoOnStatusChan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Updat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Updates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2019-04-25T23:03:55.410+06:00&amp;lt;/lastEvent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InvoiceId&amp;gt;20204747750383616&amp;lt;/last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23423423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A3=D0=AD=D0=99=D0=9D =D0=91=D0=A0=D0=A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98=D0=91=D0=A0=D0=90=D0=93=D0=98=D0=9C=D0=9E=D0=92=D0=98=D0=A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7.12.2018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90=D1=81=D1=82=D0=B0=D0=BD=D0=B0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1=81=D0=BF=D0=B5=D0=BA=D1=82 =D0=9C=D0=90=D0=9D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B=D0=98=D0=9A =D0=95=D0=9B, 8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D=D1=81=D0=BA=D0=BE=D0=B5 =D0=B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 "=D0=9C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1=80=D1=81=D1=82=D0=B2=D0=BE =D1=84=D0=B8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E=D0=B2 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9A=D0=B0=D0=B7=D0=B0=D1=85=D1=81=D1=82=D0=B0=D0=BD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PUBLIC_OFFIC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201040000013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24.12.2018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180165/00/12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29.11.2018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201040000013/180165/00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F=D0=BE =D1=84=D0=B0=D0=BA=D1=82=D1=83&amp;lt;/ter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alogTruId&amp;gt;1&amp;lt;/catalogTr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1=D0=BB=D1=83=D0=B3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E=D0=B4=D0=BB=D0=B5=D0=BD=D0=B8=D1=8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9 =D0=BD=D0=B0 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0=B3=D1=80=D0=B0=D0=BC=D0=B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E=D0=B1=D0=B5=D1=81=D0=BF=D0=B5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6350713.92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46350713.92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6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46350713.92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5114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46350713.92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0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46350713.9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46350713.92&amp;lt;/totalPriceWithoutTax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46350713.92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k&amp;gt;KKMFKZ2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ik&amp;gt;KZ92070101KSN000000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Purpose&amp;gt;=D0=A3=D1=81=D0=BB=D1=83=D0=B3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1=85=D0=BD=D0=B8=D1=87=D0=B5=D1=81=D0=BA=D0=BE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4=D0=B5=D1=80=D0=B6=D0=BA=D0=B5 =D0=BB=D0=B8=D1=8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7=D0=B8=D0=BE=D0=BD=D0=BD=D0=BE=D0=B3=D0=BE =D0=BF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0=B0=D0=BC=D0=BC=D0=BD=D0=BE=D0=B3=D0=BE =D0=BE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7=D0=B5=D0=BD=D0=B8=D1=8F IBM i2&amp;lt;/pay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22914002203KZ004GT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35653781504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9-04-25T22:35:14.321+06:00&amp;lt;/input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2:35:14.729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FAIL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FIELD_IS_NULL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Va3Una6DL2M8vDblJTq5evuhqjB+KsUIvEjAsEzE7k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QmCniKZB4utHdMEZgNH+VTiHJTSeo9H4M0HFP64n3/2Mc+KzbSk8v4GtLa88SNnylskgmDtv4V=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Qto2aH8QoVxBPfA4We5WIFLXhnndVV5WCHyvR1gpzw1L8whJHb4Wt90D6/RWZ0c7xsaEwWK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pkW9fSwc4aAMn/4blRtCvpBiPVJV6Ieeo/0qWdPjsURZNkXC0Wp7v7n4OqTfrIGSW7EC020dXY=</w:t>
      </w:r>
    </w:p>
    <w:p>
      <w:pPr>
        <w:pStyle w:val="PreformattedText"/>
        <w:bidi w:val="0"/>
        <w:spacing w:before="0" w:after="0"/>
        <w:jc w:val="left"/>
        <w:rPr/>
      </w:pPr>
      <w:r>
        <w:rPr/>
        <w:t>QP9jetkcTe+HaR9MinVtCb83OK6qQehIRyab9P3ch/mru8HYFYeIoid9eG0t3lGxmhmztXHXrQ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GZTCCBE2gAwIBAgIUdEzDJ1+zUZ7/HKMe/Jz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fBIwDQYJKoZIhvcNAQELBQAwUjELMAkGA1UEBhMCS1oxQzBBBgNVBAMMOtKw0JvQotCi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QmtCj05jQm9CQ0J3QlNCr0KDQo9Co0Ksg0J7QoNCi0JDQm9Cr0pogKFJTQSkwHhcNMTgw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IxMTM2WhcNMTkwODIyMTIxMTM2WjCBpzEeMBwGA1UEAwwV0KLQldCh0KLQntCSINCi0JXQ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UwEwYDVQQEDAzQotCV0KHQotCe0JIxGDAWBgNVBAUTD0lJTjEyMzQ1Njc4OTAxMTELMAk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BhMCS1oxFTATBgNVBAcMDNCQ0JvQnNCQ0KLQqzEVMBMGA1UECAwM0JDQm9Cc0JDQotCrMR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DVQQqDBDQotCV0KHQotCe0JLQmNCnMIIBIjANBgkqhkiG9w0BAQEFAAOCAQ8AMIIBCgKC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r8vxPFMMsoO01qUNA+3BjblY6++SBWsvIppuVHFuLBKkzKayxDzQwis6Aaavc7gyA/Ess4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9pPKlvd31FxzAdzkUHYR/b9hllQmpcdIcBXsYL5aP9e6WE68R/kEnXw9IJRRvZABbsk1LGFJ=</w:t>
      </w:r>
    </w:p>
    <w:p>
      <w:pPr>
        <w:pStyle w:val="PreformattedText"/>
        <w:bidi w:val="0"/>
        <w:spacing w:before="0" w:after="0"/>
        <w:jc w:val="left"/>
        <w:rPr/>
      </w:pPr>
      <w:r>
        <w:rPr/>
        <w:t>1X5xMw/BvBlcnaEnkkynwKn9b15Iabjz/LRAn7g95ilgRTlC/pMl9PMogqjD2JLHALTZGPH5K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lPvURH7D1kVjK+ZBrWhUZlKTpyAyGktXpBBz0YndEDz+sghzW25I2AcqDcpLmC7WherTBu+/=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qN/pnrCie7hIdk0RJazcRYqREFKTabp09ZyMZK/wIDAQABo4IB2zCCAdcwDgYDVR0PAQH/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gbAMB0GA1UdJQQWMBQGCCsGAQUFBwMEBggqgw4DAwQBATAPBgNVHSMECDAGgARbanQRMB0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DgQWBBSEJjYFVpAs5Kwzl3g2+HPh3BkJdjBeBgNVHSAEVzBVMFMGByqDDgMDAgMwSDAhBg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FBQcCARYVaHR0cDovL3BraS5nb3Yua3ovY3BzMCMGCCsGAQUFBwICMBcM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NwczBWBgNVHR8ETzBNMEugSaBHhiFodHRwOi8vY3JsLnBraS5nb3Yua3ovbmNhX3=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S5jcmyGImh0dHA6Ly9jcmwxLnBraS5nb3Yua3ovbmNhX3JzYS5jcmwwWgYDVR0uBFMwUTB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S4YjaHR0cDovL2NybC5wa2kuZ292Lmt6L25jYV9kX3JzYS5jcmyGJGh0dHA6Ly9jcmwxLn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nb3Yua3ovbmNhX2RfcnNhLmNybDBiBggrBgEFBQcBAQRWMFQwLgYIKwYBBQUHMAKGImh0d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6Ly9wa2kuZ292Lmt6L2NlcnQvbmNhX3JzYS5jZXIwIgYIKwYBBQUHMAGGFmh0dHA6Ly9vY3Nw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5nb3Yua3owDQYJKoZIhvcNAQELBQADggIBABUNjM3wSXN2gfx99z5QXhGAFgWJgKYHqok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A41u4cgAqMLxPHLcHAllmpDfb1vAl4GiG+o0iJArupiXPsKB6GK22sgw2hlQzf6mvadAVb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9eJVuBuLOlor7buSIMls4mqUNCO4xrbLTuVV9yw2YjuaD9Lopcm726H8FZ6I6aHkhZI6h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3YlEmBBeaL2VmfYFVEvbVEqG6DZQd602woGXNCUwB8yFxLDUHZA0DRVcN82+uQfqeHMKam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BgnCngpjB2oVshJGogw4NhZYRAz9D+KVFIYuSDjRqMXWJzRTDOetVnR9RTYzST05bkmcFqw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/NNQiD6xopEf7pUMfetgcs0xs71C9cFIVH9NZ/9M6LE/Y2L9VGI9+cyiwwHmuVes3Ovmvf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BC/8IvCLXT/6yUSeDRzQOQ2ECVK10Mf5HJMoYGSus890fHU9UyuZ1Lsx4ckOfwJ5Vmdu3MD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jCU52YwBn3Clq9Zv97q6cpcFsieAg5acLiMzQoiT52PB4ESeF3oz8DbcNlyu242fFWuitd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+mYZ3xt7ruoxFe0ZNXLmGrKii8M8Zh52b3Ok1i4nLaAfEyCI/Kxt/pxW2W7WwUoH0kQ2Iw/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Y1ckI0U8sVgBpUjCvnSXzdH/TcFFkuYMrWTNQyi6VKh6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ogd&amp;gt;0001&amp;lt;/kog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A3=D0=AD=D0=99=D0=9D =D0=91=D0=A0=D0=A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98=D0=91=D0=A0=D0=90=D0=93=D0=98=D0=9C=D0=9E=D0=92=D0=98=D0=A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7.12.2018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90=D1=81=D1=82=D0=B0=D0=BD=D0=B0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1=81=D0=BF=D0=B5=D0=BA=D1=82 =D0=9C=D0=90=D0=9D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B=D0=98=D0=9A =D0=95=D0=9B, 8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D=D1=81=D0=BA=D0=BE=D0=B5 =D0=B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 "=D0=9C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1=80=D1=81=D1=82=D0=B2=D0=BE =D1=84=D0=B8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E=D0=B2 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9A=D0=B0=D0=B7=D0=B0=D1=85=D1=81=D1=82=D0=B0=D0=BD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PUBLIC_OFFIC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201040000013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24.12.2018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180165/00/12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29.11.2018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201040000013/180165/00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F=D0=BE =D1=84=D0=B0=D0=BA=D1=82=D1=83&amp;lt;/ter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alogTruId&amp;gt;1&amp;lt;/catalogTr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1=D0=BB=D1=83=D0=B3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E=D0=B4=D0=BB=D0=B5=D0=BD=D0=B8=D1=8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9 =D0=BD=D0=B0 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0=B3=D1=80=D0=B0=D0=BC=D0=B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E=D0=B1=D0=B5=D1=81=D0=BF=D0=B5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6350713.92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46350713.92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6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46350713.92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5114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46350713.92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0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46350713.9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46350713.92&amp;lt;/totalPriceWithoutTax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46350713.92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k&amp;gt;KKMFKZ2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ik&amp;gt;KZ92070101KSN000000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Purpose&amp;gt;=D0=A3=D1=81=D0=BB=D1=83=D0=B3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1=85=D0=BD=D0=B8=D1=87=D0=B5=D1=81=D0=BA=D0=BE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4=D0=B5=D1=80=D0=B6=D0=BA=D0=B5 =D0=BB=D0=B8=D1=8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7=D0=B8=D0=BE=D0=BD=D0=BD=D0=BE=D0=B3=D0=BE =D0=BF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0=B0=D0=BC=D0=BC=D0=BD=D0=BE=D0=B3=D0=BE =D0=BE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7=D0=B5=D0=BD=D0=B8=D1=8F IBM i2&amp;lt;/pay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22914002203KZ004GT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43545667584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9-04-25T22:51:17.704+06:00&amp;lt;/input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2:51:17.856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FAIL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FIELD_IS_NULL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MU8uIEfw/yzpRe7fEcH9k/fVa8aOyHzjcqcdEiZLSHR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NFGu8gJsJKRzA56H49X5nf7ZvxchAAOj9R7r57dUkDclQVyYj+W1qV7voepx1sjNyK8E7GWbX=</w:t>
      </w:r>
    </w:p>
    <w:p>
      <w:pPr>
        <w:pStyle w:val="PreformattedText"/>
        <w:bidi w:val="0"/>
        <w:spacing w:before="0" w:after="0"/>
        <w:jc w:val="left"/>
        <w:rPr/>
      </w:pPr>
      <w:r>
        <w:rPr/>
        <w:t>9gQWw+e3/fld81s/HuRFpPJnzPiA0rSpMtr3bFFWv1nCu3KdyrOjI6iSGdyLupHJ4dmmm5Lbsd5=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MX+qQKKbhvnnZQ/+kQmUnHsM87wpuP8X08+QB3s8iZYE1l1KcHATLlm2yOlUFZR6YAGs+53n=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GfxchTUH4KO0K7OD8KtJPaePC1WS2dskALSHsw0i8SHpP6waFRCJ5VDOSJKWVNNsNARVQ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GZTCCBE2gAwIBAgIUdEzDJ1+zUZ7/HKMe/Jz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fBIwDQYJKoZIhvcNAQELBQAwUjELMAkGA1UEBhMCS1oxQzBBBgNVBAMMOtKw0JvQotCi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QmtCj05jQm9CQ0J3QlNCr0KDQo9Co0Ksg0J7QoNCi0JDQm9Cr0pogKFJTQSkwHhcNMTgw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IxMTM2WhcNMTkwODIyMTIxMTM2WjCBpzEeMBwGA1UEAwwV0KLQldCh0KLQntCSINCi0JXQ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UwEwYDVQQEDAzQotCV0KHQotCe0JIxGDAWBgNVBAUTD0lJTjEyMzQ1Njc4OTAxMTELMAk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BhMCS1oxFTATBgNVBAcMDNCQ0JvQnNCQ0KLQqzEVMBMGA1UECAwM0JDQm9Cc0JDQotCrMR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DVQQqDBDQotCV0KHQotCe0JLQmNCnMIIBIjANBgkqhkiG9w0BAQEFAAOCAQ8AMIIBCgKC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r8vxPFMMsoO01qUNA+3BjblY6++SBWsvIppuVHFuLBKkzKayxDzQwis6Aaavc7gyA/Ess4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9pPKlvd31FxzAdzkUHYR/b9hllQmpcdIcBXsYL5aP9e6WE68R/kEnXw9IJRRvZABbsk1LGFJ=</w:t>
      </w:r>
    </w:p>
    <w:p>
      <w:pPr>
        <w:pStyle w:val="PreformattedText"/>
        <w:bidi w:val="0"/>
        <w:spacing w:before="0" w:after="0"/>
        <w:jc w:val="left"/>
        <w:rPr/>
      </w:pPr>
      <w:r>
        <w:rPr/>
        <w:t>1X5xMw/BvBlcnaEnkkynwKn9b15Iabjz/LRAn7g95ilgRTlC/pMl9PMogqjD2JLHALTZGPH5K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lPvURH7D1kVjK+ZBrWhUZlKTpyAyGktXpBBz0YndEDz+sghzW25I2AcqDcpLmC7WherTBu+/=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qN/pnrCie7hIdk0RJazcRYqREFKTabp09ZyMZK/wIDAQABo4IB2zCCAdcwDgYDVR0PAQH/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gbAMB0GA1UdJQQWMBQGCCsGAQUFBwMEBggqgw4DAwQBATAPBgNVHSMECDAGgARbanQRMB0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DgQWBBSEJjYFVpAs5Kwzl3g2+HPh3BkJdjBeBgNVHSAEVzBVMFMGByqDDgMDAgMwSDAhBg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FBQcCARYVaHR0cDovL3BraS5nb3Yua3ovY3BzMCMGCCsGAQUFBwICMBcM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NwczBWBgNVHR8ETzBNMEugSaBHhiFodHRwOi8vY3JsLnBraS5nb3Yua3ovbmNhX3=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S5jcmyGImh0dHA6Ly9jcmwxLnBraS5nb3Yua3ovbmNhX3JzYS5jcmwwWgYDVR0uBFMwUTB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S4YjaHR0cDovL2NybC5wa2kuZ292Lmt6L25jYV9kX3JzYS5jcmyGJGh0dHA6Ly9jcmwxLn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nb3Yua3ovbmNhX2RfcnNhLmNybDBiBggrBgEFBQcBAQRWMFQwLgYIKwYBBQUHMAKGImh0d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6Ly9wa2kuZ292Lmt6L2NlcnQvbmNhX3JzYS5jZXIwIgYIKwYBBQUHMAGGFmh0dHA6Ly9vY3Nw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5nb3Yua3owDQYJKoZIhvcNAQELBQADggIBABUNjM3wSXN2gfx99z5QXhGAFgWJgKYHqok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A41u4cgAqMLxPHLcHAllmpDfb1vAl4GiG+o0iJArupiXPsKB6GK22sgw2hlQzf6mvadAVb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9eJVuBuLOlor7buSIMls4mqUNCO4xrbLTuVV9yw2YjuaD9Lopcm726H8FZ6I6aHkhZI6h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3YlEmBBeaL2VmfYFVEvbVEqG6DZQd602woGXNCUwB8yFxLDUHZA0DRVcN82+uQfqeHMKam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BgnCngpjB2oVshJGogw4NhZYRAz9D+KVFIYuSDjRqMXWJzRTDOetVnR9RTYzST05bkmcFqw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/NNQiD6xopEf7pUMfetgcs0xs71C9cFIVH9NZ/9M6LE/Y2L9VGI9+cyiwwHmuVes3Ovmvf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BC/8IvCLXT/6yUSeDRzQOQ2ECVK10Mf5HJMoYGSus890fHU9UyuZ1Lsx4ckOfwJ5Vmdu3MD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jCU52YwBn3Clq9Zv97q6cpcFsieAg5acLiMzQoiT52PB4ESeF3oz8DbcNlyu242fFWuitd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+mYZ3xt7ruoxFe0ZNXLmGrKii8M8Zh52b3Ok1i4nLaAfEyCI/Kxt/pxW2W7WwUoH0kQ2Iw/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Y1ckI0U8sVgBpUjCvnSXzdH/TcFFkuYMrWTNQyi6VKh6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ogd&amp;gt;0001&amp;lt;/kog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5555555555555555555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A3=D0=AD=D0=99=D0=9D =D0=91=D0=A0=D0=A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98=D0=91=D0=A0=D0=90=D0=93=D0=98=D0=9C=D0=9E=D0=92=D0=98=D0=A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7.12.2018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90=D1=81=D1=82=D0=B0=D0=BD=D0=B0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1=81=D0=BF=D0=B5=D0=BA=D1=82 =D0=9C=D0=90=D0=9D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B=D0=98=D0=9A =D0=95=D0=9B, 8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D=D1=81=D0=BA=D0=BE=D0=B5 =D0=B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 "=D0=9C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1=80=D1=81=D1=82=D0=B2=D0=BE =D1=84=D0=B8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E=D0=B2 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9A=D0=B0=D0=B7=D0=B0=D1=85=D1=81=D1=82=D0=B0=D0=BD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PUBLIC_OFFIC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201040000013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24.12.2018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180165/00/12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29.11.2018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201040000013/180165/00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F=D0=BE =D1=84=D0=B0=D0=BA=D1=82=D1=83&amp;lt;/ter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alogTruId&amp;gt;1&amp;lt;/catalogTr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1=D0=BB=D1=83=D0=B3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E=D0=B4=D0=BB=D0=B5=D0=BD=D0=B8=D1=8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9 =D0=BD=D0=B0 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0=B3=D1=80=D0=B0=D0=BC=D0=B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E=D0=B1=D0=B5=D1=81=D0=BF=D0=B5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6350713.92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46350713.92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6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46350713.92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5114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46350713.92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0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46350713.9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46350713.92&amp;lt;/totalPriceWithoutTax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46350713.92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k&amp;gt;KKMFKZ2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ik&amp;gt;KZ92070101KSN000000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Purpose&amp;gt;=D0=A3=D1=81=D0=BB=D1=83=D0=B3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1=85=D0=BD=D0=B8=D1=87=D0=B5=D1=81=D0=BA=D0=BE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4=D0=B5=D1=80=D0=B6=D0=BA=D0=B5 =D0=BB=D0=B8=D1=8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7=D0=B8=D0=BE=D0=BD=D0=BD=D0=BE=D0=B3=D0=BE =D0=BF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0=B0=D0=BC=D0=BC=D0=BD=D0=BE=D0=B3=D0=BE =D0=BE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7=D0=B5=D0=BD=D0=B8=D1=8F IBM i2&amp;lt;/pay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22914002203KZ004GT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45625436160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9-04-25T22:55:31.583+06:00&amp;lt;/input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2:57:51.485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FAIL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FIELD_IS_NULL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hXAsGjZpya6l5sKvH/Wa9ort1Q0ZgxDuxBXftqLaE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rBEPXrAgVUAQfOIdEqQVoHXJFzXwwB5omQ6KU1gqVGAW3eFivdyUjtaC3A8YVea2hd6p2c97yg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JZzdAl0NYCaf3HScuHHOylL2rNpg6ZhfDxNEhlkB+kX/HPUh0uEGfIayzrA/yNL9xyAJS3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fFyoRcbUhcFw4c3AMsKbj62BMuZDZbgEZ6SCINtQmgQciSXQDzltwuX5XDVflIOC5tTint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8l+VTCwq13Pr3zTHb/x0MkB/iZOy1O17sCHN9PmtDP+AA60jspPxeY8WinhW0+2BA7266u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GZTCCBE2gAwIBAgIUdEzDJ1+zUZ7/HKMe/Jz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fBIwDQYJKoZIhvcNAQELBQAwUjELMAkGA1UEBhMCS1oxQzBBBgNVBAMMOtKw0JvQotCi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QmtCj05jQm9CQ0J3QlNCr0KDQo9Co0Ksg0J7QoNCi0JDQm9Cr0pogKFJTQSkwHhcNMTgw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IxMTM2WhcNMTkwODIyMTIxMTM2WjCBpzEeMBwGA1UEAwwV0KLQldCh0KLQntCSINCi0JXQ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UwEwYDVQQEDAzQotCV0KHQotCe0JIxGDAWBgNVBAUTD0lJTjEyMzQ1Njc4OTAxMTELMAk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BhMCS1oxFTATBgNVBAcMDNCQ0JvQnNCQ0KLQqzEVMBMGA1UECAwM0JDQm9Cc0JDQotCrMR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DVQQqDBDQotCV0KHQotCe0JLQmNCnMIIBIjANBgkqhkiG9w0BAQEFAAOCAQ8AMIIBCgKC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r8vxPFMMsoO01qUNA+3BjblY6++SBWsvIppuVHFuLBKkzKayxDzQwis6Aaavc7gyA/Ess4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9pPKlvd31FxzAdzkUHYR/b9hllQmpcdIcBXsYL5aP9e6WE68R/kEnXw9IJRRvZABbsk1LGFJ=</w:t>
      </w:r>
    </w:p>
    <w:p>
      <w:pPr>
        <w:pStyle w:val="PreformattedText"/>
        <w:bidi w:val="0"/>
        <w:spacing w:before="0" w:after="0"/>
        <w:jc w:val="left"/>
        <w:rPr/>
      </w:pPr>
      <w:r>
        <w:rPr/>
        <w:t>1X5xMw/BvBlcnaEnkkynwKn9b15Iabjz/LRAn7g95ilgRTlC/pMl9PMogqjD2JLHALTZGPH5K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lPvURH7D1kVjK+ZBrWhUZlKTpyAyGktXpBBz0YndEDz+sghzW25I2AcqDcpLmC7WherTBu+/=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qN/pnrCie7hIdk0RJazcRYqREFKTabp09ZyMZK/wIDAQABo4IB2zCCAdcwDgYDVR0PAQH/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gbAMB0GA1UdJQQWMBQGCCsGAQUFBwMEBggqgw4DAwQBATAPBgNVHSMECDAGgARbanQRMB0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DgQWBBSEJjYFVpAs5Kwzl3g2+HPh3BkJdjBeBgNVHSAEVzBVMFMGByqDDgMDAgMwSDAhBg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FBQcCARYVaHR0cDovL3BraS5nb3Yua3ovY3BzMCMGCCsGAQUFBwICMBcM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NwczBWBgNVHR8ETzBNMEugSaBHhiFodHRwOi8vY3JsLnBraS5nb3Yua3ovbmNhX3=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S5jcmyGImh0dHA6Ly9jcmwxLnBraS5nb3Yua3ovbmNhX3JzYS5jcmwwWgYDVR0uBFMwUTB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S4YjaHR0cDovL2NybC5wa2kuZ292Lmt6L25jYV9kX3JzYS5jcmyGJGh0dHA6Ly9jcmwxLn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nb3Yua3ovbmNhX2RfcnNhLmNybDBiBggrBgEFBQcBAQRWMFQwLgYIKwYBBQUHMAKGImh0d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6Ly9wa2kuZ292Lmt6L2NlcnQvbmNhX3JzYS5jZXIwIgYIKwYBBQUHMAGGFmh0dHA6Ly9vY3Nw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5nb3Yua3owDQYJKoZIhvcNAQELBQADggIBABUNjM3wSXN2gfx99z5QXhGAFgWJgKYHqok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A41u4cgAqMLxPHLcHAllmpDfb1vAl4GiG+o0iJArupiXPsKB6GK22sgw2hlQzf6mvadAVb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9eJVuBuLOlor7buSIMls4mqUNCO4xrbLTuVV9yw2YjuaD9Lopcm726H8FZ6I6aHkhZI6h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3YlEmBBeaL2VmfYFVEvbVEqG6DZQd602woGXNCUwB8yFxLDUHZA0DRVcN82+uQfqeHMKam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BgnCngpjB2oVshJGogw4NhZYRAz9D+KVFIYuSDjRqMXWJzRTDOetVnR9RTYzST05bkmcFqw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/NNQiD6xopEf7pUMfetgcs0xs71C9cFIVH9NZ/9M6LE/Y2L9VGI9+cyiwwHmuVes3Ovmvf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BC/8IvCLXT/6yUSeDRzQOQ2ECVK10Mf5HJMoYGSus890fHU9UyuZ1Lsx4ckOfwJ5Vmdu3MD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jCU52YwBn3Clq9Zv97q6cpcFsieAg5acLiMzQoiT52PB4ESeF3oz8DbcNlyu242fFWuitd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+mYZ3xt7ruoxFe0ZNXLmGrKii8M8Zh52b3Ok1i4nLaAfEyCI/Kxt/pxW2W7WwUoH0kQ2Iw/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Y1ckI0U8sVgBpUjCvnSXzdH/TcFFkuYMrWTNQyi6VKh6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ogd&amp;gt;0001&amp;lt;/kog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Body&amp;gt;&amp;lt;![CDATA[&amp;lt;v2:invoice xmlns:a=3D"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voice.esf" xmlns:v2=3D"v2.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4.2019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&amp;gt;4444444444444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operatorFullname&amp;gt;=D0=A3=D0=AD=D0=99=D0=9D =D0=91=D0=A0=D0=A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98=D0=91=D0=A0=D0=90=D0=93=D0=98=D0=9C=D0=9E=D0=92=D0=98=D0=A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Full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urnoverDate&amp;gt;27.12.2018&amp;lt;/turnove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90=D1=81=D1=82=D0=B0=D0=BD=D0=B0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1=81=D0=BF=D0=B5=D0=BA=D1=82 =D0=9C=D0=90=D0=9D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B=D0=98=D0=9A =D0=95=D0=9B, 8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Code&amp;gt;KZ&amp;lt;/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D=D1=81=D0=BA=D0=BE=D0=B5 =D0=B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 "=D0=9C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1=80=D1=81=D1=82=D0=B2=D0=BE =D1=84=D0=B8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E=D0=B2 =D0=A0=D0=B5=D1=81=D0=BF=D1=83=D0=B1=D0=BB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9A=D0=B0=D0=B7=D0=B0=D1=85=D1=81=D1=82=D0=B0=D0=BD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PUBLIC_OFFIC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tatus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201040000013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Date&amp;gt;24.12.2018&amp;lt;/deliveryDoc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DocNum&amp;gt;180165/00/12&amp;lt;/deliveryDoc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Date&amp;gt;29.11.2018&amp;lt;/contrac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Num&amp;gt;201040000013/180165/00&amp;lt;/contract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hasContract&amp;gt;true&amp;lt;/ha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erm&amp;gt;=D0=BF=D0=BE =D1=84=D0=B0=D0=BA=D1=82=D1=83&amp;lt;/term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liveryTe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alogTruId&amp;gt;1&amp;lt;/catalogTr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scription&amp;gt;=D0=A3=D1=81=D0=BB=D1=83=D0=B3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E=D0=B4=D0=BB=D0=B5=D0=BD=D0=B8=D1=8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9 =D0=BD=D0=B0 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0=B3=D1=80=D0=B0=D0=BC=D0=B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E=D0=B1=D0=B5=D1=81=D0=BF=D0=B5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0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Tax&amp;gt;46350713.92&amp;lt;/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WithoutTax&amp;gt;46350713.92&amp;lt;/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uOriginCode&amp;gt;6&amp;lt;/truOrigin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46350713.92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Nomenclature&amp;gt;5114&amp;lt;/unitNomencl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&amp;gt;46350713.92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ExciseAmount&amp;gt;0&amp;lt;/totalExcis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0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Tax&amp;gt;46350713.92&amp;lt;/totalPrice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PriceWithoutTax&amp;gt;46350713.92&amp;lt;/totalPriceWithoutTax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46350713.92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roductSe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k&amp;gt;KKMFKZ2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ik&amp;gt;KZ92070101KSN000000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Purpose&amp;gt;=D0=A3=D1=81=D0=BB=D1=83=D0=B3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1=85=D0=BD=D0=B8=D1=87=D0=B5=D1=81=D0=BA=D0=BE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4=D0=B5=D1=80=D0=B6=D0=BA=D0=B5 =D0=BB=D0=B8=D1=8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7=D0=B8=D0=BE=D0=BD=D0=BD=D0=BE=D0=B3=D0=BE =D0=BF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0=B0=D0=BC=D0=BC=D0=BD=D0=BE=D0=B3=D0=BE =D0=BE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7=D0=B5=D0=BD=D0=B8=D1=8F IBM i2&amp;lt;/pay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ublic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4=D0=91 =D0=90=D0=9E =C2=AB=D0=A1=D0=B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1=D0=B0=D0=BD=D0=BA=C2=BB&amp;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SABRKZKA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KZ22914002203KZ004GT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17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ll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2:invoice&amp;gt;]]&amp;gt;&amp;lt;/invoice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Id&amp;gt;20204747750383616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ESF-123456789021-20190425-82791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9-04-25T22:59:50.976+06:00&amp;lt;/input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9-04-25T23:03:55.410+06:00&amp;lt;/l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voiceStatus&amp;gt;REVOK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celReason&amp;gt;=D0=9E=D1=88=D0=B8=D0=B1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0=D0=B0=D0=B7=D0=B4=D0=B5=D0=BB=D0=B5 E: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b3ZJdIRl9/OKaIcqm7Tk9wiU0iDvo9npzVYOD1GkLmv=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ZNPiYWsy0lvjiechVaweMbMcZmNYNCHV1nRxDlp+KPZEXG1UlcEQuBclS7QT6iutH0JcIs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LvNTKJgD2ukZvYkdZh/jarAm1+PXdlDOR1fixARdzgeMPgcyvWCHCAbkoit55KK/EnKRc3J4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SdqtgcyP1+hyohV2koDAXqEMa4qyO884BXTQMyrGucVwkzIn9OTxIq7vA9XKC1peSXZH3y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SR/SJYW3VJukS2uLZIxWTGthFP9sNTCrp1kLEdJD432q7GsrFhuENJfMQcK+AN9LK+RifT4b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GZTCCBE2gAwIBAgIUdEzDJ1+zUZ7/HKMe/Jz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fBIwDQYJKoZIhvcNAQELBQAwUjELMAkGA1UEBhMCS1oxQzBBBgNVBAMMOtKw0JvQotCi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QmtCj05jQm9CQ0J3QlNCr0KDQo9Co0Ksg0J7QoNCi0JDQm9Cr0pogKFJTQSkwHhcNMTgw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IxMTM2WhcNMTkwODIyMTIxMTM2WjCBpzEeMBwGA1UEAwwV0KLQldCh0KLQntCSINCi0JXQ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UwEwYDVQQEDAzQotCV0KHQotCe0JIxGDAWBgNVBAUTD0lJTjEyMzQ1Njc4OTAxMTELMAk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BhMCS1oxFTATBgNVBAcMDNCQ0JvQnNCQ0KLQqzEVMBMGA1UECAwM0JDQm9Cc0JDQotCrMR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DVQQqDBDQotCV0KHQotCe0JLQmNCnMIIBIjANBgkqhkiG9w0BAQEFAAOCAQ8AMIIBCgKC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r8vxPFMMsoO01qUNA+3BjblY6++SBWsvIppuVHFuLBKkzKayxDzQwis6Aaavc7gyA/Ess4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9pPKlvd31FxzAdzkUHYR/b9hllQmpcdIcBXsYL5aP9e6WE68R/kEnXw9IJRRvZABbsk1LGFJ=</w:t>
      </w:r>
    </w:p>
    <w:p>
      <w:pPr>
        <w:pStyle w:val="PreformattedText"/>
        <w:bidi w:val="0"/>
        <w:spacing w:before="0" w:after="0"/>
        <w:jc w:val="left"/>
        <w:rPr/>
      </w:pPr>
      <w:r>
        <w:rPr/>
        <w:t>1X5xMw/BvBlcnaEnkkynwKn9b15Iabjz/LRAn7g95ilgRTlC/pMl9PMogqjD2JLHALTZGPH5K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lPvURH7D1kVjK+ZBrWhUZlKTpyAyGktXpBBz0YndEDz+sghzW25I2AcqDcpLmC7WherTBu+/=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qN/pnrCie7hIdk0RJazcRYqREFKTabp09ZyMZK/wIDAQABo4IB2zCCAdcwDgYDVR0PAQH/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gbAMB0GA1UdJQQWMBQGCCsGAQUFBwMEBggqgw4DAwQBATAPBgNVHSMECDAGgARbanQRMB0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DgQWBBSEJjYFVpAs5Kwzl3g2+HPh3BkJdjBeBgNVHSAEVzBVMFMGByqDDgMDAgMwSDAhBg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FBQcCARYVaHR0cDovL3BraS5nb3Yua3ovY3BzMCMGCCsGAQUFBwICMBcM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NwczBWBgNVHR8ETzBNMEugSaBHhiFodHRwOi8vY3JsLnBraS5nb3Yua3ovbmNhX3=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S5jcmyGImh0dHA6Ly9jcmwxLnBraS5nb3Yua3ovbmNhX3JzYS5jcmwwWgYDVR0uBFMwUTB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S4YjaHR0cDovL2NybC5wa2kuZ292Lmt6L25jYV9kX3JzYS5jcmyGJGh0dHA6Ly9jcmwxLn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nb3Yua3ovbmNhX2RfcnNhLmNybDBiBggrBgEFBQcBAQRWMFQwLgYIKwYBBQUHMAKGImh0d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6Ly9wa2kuZ292Lmt6L2NlcnQvbmNhX3JzYS5jZXIwIgYIKwYBBQUHMAGGFmh0dHA6Ly9vY3Nw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5nb3Yua3owDQYJKoZIhvcNAQELBQADggIBABUNjM3wSXN2gfx99z5QXhGAFgWJgKYHqok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A41u4cgAqMLxPHLcHAllmpDfb1vAl4GiG+o0iJArupiXPsKB6GK22sgw2hlQzf6mvadAVb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9eJVuBuLOlor7buSIMls4mqUNCO4xrbLTuVV9yw2YjuaD9Lopcm726H8FZ6I6aHkhZI6h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3YlEmBBeaL2VmfYFVEvbVEqG6DZQd602woGXNCUwB8yFxLDUHZA0DRVcN82+uQfqeHMKam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BgnCngpjB2oVshJGogw4NhZYRAz9D+KVFIYuSDjRqMXWJzRTDOetVnR9RTYzST05bkmcFqw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/NNQiD6xopEf7pUMfetgcs0xs71C9cFIVH9NZ/9M6LE/Y2L9VGI9+cyiwwHmuVes3Ovmvf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BC/8IvCLXT/6yUSeDRzQOQ2ECVK10Mf5HJMoYGSus890fHU9UyuZ1Lsx4ckOfwJ5Vmdu3MD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jCU52YwBn3Clq9Zv97q6cpcFsieAg5acLiMzQoiT52PB4ESeF3oz8DbcNlyu242fFWuitdg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+mYZ3xt7ruoxFe0ZNXLmGrKii8M8Zh52b3Ok1i4nLaAfEyCI/Kxt/pxW2W7WwUoH0kQ2Iw/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Z6Y1ckI0U8sVgBpUjCvnSXzdH/TcFFkuYMrWTNQyi6VKh6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ogd&amp;gt;0001&amp;lt;/kog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Updat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12 =D0=9F=D1=80=D0=B8=D0=BC=D0=B5=D1=80 enterpriseValid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enterpriseValidation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nterpriseValidat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enterpriseValidat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dd408dbe568a4423b0830e3bb0668692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enterpriseKe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nterpriseKe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nterpriseKe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enterpriseKe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enterpriseValidat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enterpriseValidat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enterpriseValidat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nterpriseValidation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ultType&amp;gt;SUCCESS&amp;lt;/resul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nterpriseValidation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enterpriseValidat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13 =D0=9F=D1=80=D0=B8=D0=BC=D0=B5=D1=80&amp;nbsp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 0.0px;"&gt;queryInvoiceHistoryById&lt;/span&gt;&lt;/strong&gt;&lt;strong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letter-spacing: 0.0px;"&gt;&lt;span class=3D"confluence-anchor-link" id=3D"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=D0=9E=D0=BF=D0=B8=D1=81=D0=B0=D0=BD=D0=B8=D0=B5SOAPAPI=D0=AD=D0=A1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-queryInvoiceHistoryById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History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Histo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dd408dbe568a4423b0830e3bb0668692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2020474775038361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Histo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History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f:queryInvoiceHistory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sf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Id&amp;gt;20204747750383616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CREAT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ateTime&amp;gt;2019-04-25T22:59:51.088+06:00&amp;lt;/dat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userId&amp;gt;123456789011&amp;lt;/user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lientType&amp;gt;WEB&amp;lt;/clie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sf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sf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Id&amp;gt;20204747750383616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REVOK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ateTime&amp;gt;2019-04-25T23:03:55.410+06:00&amp;lt;/dat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userId&amp;gt;123456789011&amp;lt;/user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Description&amp;gt;=D0=9E=D1=88=D0=B8=D0=B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2 =D1=80=D0=B0=D0=B7=D0=B4=D0=B5=D0=BB=D0=B5 E: &amp;lt;/statusDe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lientType&amp;gt;WEB&amp;lt;/clie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sf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f:queryInvoiceHisto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14 =D0=9F=D1=80=D0=B8=D0=BC=D0=B5=D1=80&amp;nbsp;&lt;span&gt;queryIn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rrorById&lt;/span&gt;&lt;span class=3D"confluence-anchor-link" id=3D"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query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ErrorById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Error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dd408dbe568a4423b0830e3bb0668692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2011207672090624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Error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f:queryInvoiceError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Error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nvoice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Id&amp;gt;20112076720906240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deliveryTerm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ECONTRACT_NOT_FOUND&amp;lt;/erro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ECONTRACT_NOT_FOUND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invoice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Error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f:queryInvoiceError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15 =D0=9F=D1=80=D0=B8=D0=BC=D0=B5=D1=80&amp;nbsp;approveInvoic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approve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Header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f:approv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essionId&amp;gt;b1e2968ccd334f4db221a9223aaee176-12345678902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bqnRRJx16PwLHYvu1F0CFG5h0MvhH1IDwtwdPoTDXada4lPQrxz6sDB0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tEggapioXhzrOiVNV7C7URvQ7Oknc75FEyIqXbkeB+73C8jXe7uXviaVRnmQA9+LrEemXmu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7xw18HHPrIfWQPvWi/A/twSC6bKkd3wk0s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IEdjCCA96gAwIBAgIUEPUSX7nlL4TELLrY5FHGjxCl6GkwDgYKKoMOAwo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IDAgUAMF0xTjBMBgNVBAMMRdKw0JvQotCi0KvSmiDQmtCj05jQm9CQ0J3QlNCr0KDQo9Co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sg0J7QoNCi0JDQm9Cr0pogKEdPU1QpIFRFU1QgMjAyMjELMAkGA1UEBhMCS1owHhcNMjQxMDI5M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MTI0WhcNMjUxMDI5MTE0MTI0WjCBrTEeMBwGA1UEAwwV0KLQldCh0KLQntCSINCi0JXQod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wEwYDVQQEDAzQotCV0KHQotCe0JIxGDAWBgNVBAUTD0lJTjEyMzQ1Njc4OTAxMTELMAkGA1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MCS1oxGDAWBgNVBAoMD9CQ0J4gItCi0JXQodCiIjEYMBYGA1UECwwPQklOMTIzNDU2Nzg5M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RkwFwYDVQQqDBDQotCV0KHQotCe0JLQmNCnMIGsMCMGCSqDDgMKAQECAjAWBgoqgw4DCgE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ggqgw4DCgEDAwOBhAAEgYA0Oba3jTsj3Ty6a9qRnYONQFiLcRa46li2/2nL8r0jnm014ojz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1lDHoOHUUogex0BtujEXYly/fK2skjuWb7lJPl/TnX3SZbxKl5LNk62aK9GTWWVl1QhhdVZ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uuAoGgMe6N7QaUL08Bqkz6Xt4esg2kgCColB0sCipwIKOCAdEwggHNMCgGA1UdJQQhMB8G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QUFBwMEBggqgw4DAwQBAgYJKoMOAwMEAQIBMDgGA1UdIAQxMC8wLQYGKoMOAwMCMCMwIQYIK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BQUHAgEWFWh0dHA6Ly9wa2kuZ292Lmt6L2NwczB3BggrBgEFBQcBAQRrMGkwKAYIKwYBBQU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HGh0dHA6Ly90ZXN0LnBraS5nb3Yua3ovb2NzcC8wPQYIKwYBBQUHMAKGMWh0dHA6Ly90ZXN=</w:t>
      </w:r>
    </w:p>
    <w:p>
      <w:pPr>
        <w:pStyle w:val="PreformattedText"/>
        <w:bidi w:val="0"/>
        <w:spacing w:before="0" w:after="0"/>
        <w:jc w:val="left"/>
        <w:rPr/>
      </w:pPr>
      <w:r>
        <w:rPr/>
        <w:t>0LnBraS5nb3Yua3ovY2VydC9uY2FfZ29zdDIwMjJfdGVzdC5jZXIwQQYDVR0fBDowODA2oDSg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HR0cDovL3Rlc3QucGtpLmdvdi5rei9jcmwvbmNhX2dvc3QyMDIyX3Rlc3QuY3JsMEMGA1UdL=</w:t>
      </w:r>
    </w:p>
    <w:p>
      <w:pPr>
        <w:pStyle w:val="PreformattedText"/>
        <w:bidi w:val="0"/>
        <w:spacing w:before="0" w:after="0"/>
        <w:jc w:val="left"/>
        <w:rPr/>
      </w:pPr>
      <w:r>
        <w:rPr/>
        <w:t>gQ8MDowOKA2oDSGMmh0dHA6Ly90ZXN0LnBraS5nb3Yua3ovY3JsL25jYV9nb3N0MjAyMl9kX3Rl=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uY3JsMA4GA1UdDwEB/wQEAwIDyDAdBgNVHQ4EFgQUEPUSX7nlL4TELLrY5FHGjxCl6GkwHw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0jBBgwFoAU+tJLG6OgyWH+HKhQPmqiu0UNuKMwFgYGKoMOAwMFBAwwCgYIKoMOAwMFAQEw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YKKoMOAwoBAQIDAgUAA4GBAC9TQwkcVziVK6ogZ++MBswBULAVzhJ30ystp/JuBNunhbufhbvaf=</w:t>
      </w:r>
    </w:p>
    <w:p>
      <w:pPr>
        <w:pStyle w:val="PreformattedText"/>
        <w:bidi w:val="0"/>
        <w:spacing w:before="0" w:after="0"/>
        <w:jc w:val="left"/>
        <w:rPr/>
      </w:pPr>
      <w:r>
        <w:rPr/>
        <w:t>7qkN6Xl9erwVtX343E+SiEojFXMQtzjJpHXkDaTM1n8lQbf3HvumhP26X1TYxbFlYmYYnH9TV3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abBmp7UmDok+ueein+kVojcyirFSFh7ZT912nPPCJ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voice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2191958048907264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i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voice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f:approve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approveInvoic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f:approveInvoice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919579783462912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date&amp;gt;12.12.2025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Status&amp;gt;CANCEL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num&amp;gt;2025121205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ncelReason&amp;gt;FIXED_CREATED&amp;lt;/cancelReason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gistrationNumber&amp;gt;ESF-123456789021-20251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00401951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astUpdateDate&amp;gt;2025-12-12T17:30:43.191+05: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919580489072640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date&amp;gt;12.12.2025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Status&amp;gt;DELIVERED&amp;lt;/invoiceStatus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num&amp;gt;2025121206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gistrationNumber&amp;gt;ESF-123456789021-20251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00401961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astUpdateDate&amp;gt;2025-12-12T17:30:43.191+05: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f:approveInvoic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16 =D0=9F=D1=80=D0=B8=D0=BC=D0=B5=D1=80&amp;nbsp;confirmRevok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B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revokeConfirmInvoic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revokeConfirm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b1e2968ccd334f4db221a9223aaee176-123456789021--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ignature&amp;gt;LkbqnRRJx16PwLHYvu1F0CFG5h0MvhH1IDwtwdPoTDXada4lP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xz6sDB0uNWqtEggapioXhzrOiVNV7C7URvQ7Oknc75FEyIqXbkeB+73C8jXe7uXviaVRnmQA9=</w:t>
      </w:r>
    </w:p>
    <w:p>
      <w:pPr>
        <w:pStyle w:val="PreformattedText"/>
        <w:bidi w:val="0"/>
        <w:spacing w:before="0" w:after="0"/>
        <w:jc w:val="left"/>
        <w:rPr/>
      </w:pPr>
      <w:r>
        <w:rPr/>
        <w:t>+LrEemXmufOBe7xw18HHPrIfWQPvWi/A/twSC6bKkd3wk0s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EdjCCA96gAwIBAgIUEPUSX7nlL4TELLrY5FHGjxC=</w:t>
      </w:r>
    </w:p>
    <w:p>
      <w:pPr>
        <w:pStyle w:val="PreformattedText"/>
        <w:bidi w:val="0"/>
        <w:spacing w:before="0" w:after="0"/>
        <w:jc w:val="left"/>
        <w:rPr/>
      </w:pPr>
      <w:r>
        <w:rPr/>
        <w:t>l6GkwDgYKKoMOAwoBAQIDAgUAMF0xT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VBAMMRdKw0JvQotCi0KvSmiDQmtCj05jQm9CQ0J3QlNCr0KDQo9Co0Ksg0J7QoNCi0JDQm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0pogKEdPU1QpIFRFU1QgMjAyMjELMAkGA1UEBhMCS1owHhcNMjQxMDI5MTE0MTI0WhcNMjUxM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MTI0WjCBrTEeMBwGA1UEAwwV0KLQldCh0KLQntCSINCi0JXQodCiMRUwEwYDVQQEDAzQo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QotCe0JIxGDAWBgNVBAUTD0lJTjEyMzQ1Njc4OTAxMTELMAkGA1UEBhMCS1oxGDAWBgNVBA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D9CQ0J4gItCi0JXQodCiIjEYMBYGA1UECwwPQklOMTIzNDU2Nzg5MDIxMRkwFwYDVQQqDBDQo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QotCe0JLQmNCnMIGsMCMGCSqDDgMKAQECAjAWBgoqgw4DCgEBAgIBBggqgw4DCgEDAwOBhAA=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0Oba3jTsj3Ty6a9qRnYONQFiLcRa46li2/2nL8r0jnm014ojzFEO1lDHoOHUUogex0Btuj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fK2skjuWb7lJPl/TnX3SZbxKl5LNk62aK9GTWWVl1QhhdVZfIHfuuAoGgMe6N7QaUL08Bqkz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4esg2kgCColB0sCipwIKOCAdEwggHNMCgGA1UdJQQhMB8GCCsGAQUFBwMEBggqgw4DAwQBAgY=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AwMEAQIBMDgGA1UdIAQxMC8wLQYGKoMOAwMCMCMwIQYIKwYBBQUHAgEW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2Lmt6L2NwczB3BggrBgEFBQcBAQRrMGkwKAYIKwYBBQUHMAGGHGh0dHA6Ly90ZXN0LnBraS5=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Yua3ovb2NzcC8wPQYIKwYBBQUHMAKGMWh0dHA6Ly90ZXN0LnBraS5nb3Yua3ovY2VydC9uY2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zdDIwMjJfdGVzdC5jZXIwQQYDVR0fBDowODA2oDSgMoYwaHR0cDovL3Rlc3QucGtpLmdvdi5=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jcmwvbmNhX2dvc3QyMDIyX3Rlc3QuY3JsMEMGA1UdLgQ8MDowOKA2oDSGMmh0dHA6Ly90ZXN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raS5nb3Yua3ovY3JsL25jYV9nb3N0MjAyMl9kX3Rlc3QuY3JsMA4GA1UdDwEB/wQEAwIDy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VHQ4EFgQUEPUSX7nlL4TELLrY5FHGjxCl6GkwHwYDVR0jBBgwFoAU+tJLG6OgyWH+HKhQPmq=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u0UNuKMwFgYGKoMOAwMFBAwwCgYIKoMOAwMFAQEwDgYKKoMOAwoBAQIDAgUAA4GBAC9TQwkcVz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K6ogZ++MBswBULAVzhJ30ystp/JuBNunhbufhbvaf7qkN6Xl9erwVtX343E+SiEojFXMQtzjJ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TM1n8lQbf3HvumhP26X1TYxbFlYmYYnH9TV3CMOqabBmp7UmDok+ueein+kVojcyirFSFh7Z=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nPPCJ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voice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&amp;gt;2191958048907264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voice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revokeConfirmInvoic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revokeConfirm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f:revokeConfirmById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919579783462912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date&amp;gt;12.12.2025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Status&amp;gt;DELIVERED&amp;lt;/invoiceStatus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num&amp;gt;2025121205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ncelReason&amp;gt;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gistrationNumber&amp;gt;ESF-123456789021-20251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00401951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astUpdateDate&amp;gt;2025-12-12T17:39:35.739+05: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919580489072640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date&amp;gt;12.12.2025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Status&amp;gt;REVOKED&amp;lt;/invoice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num&amp;gt;2025121206&amp;lt;/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ncelReason&amp;gt;=D0=9E=D1=88=D0=B8=D0=B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2 =D1=80=D0=B0=D0=B7=D0=B4=D0=B5=D0=BB=D0=B5 A&amp;lt;/cancelRea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gistrationNumber&amp;gt;ESF-123456789021-20251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00401961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astUpdateDate&amp;gt;2025-12-12T17:39:35.739+05: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voice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f:revokeConfirm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Invoice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 QueryInvoiceRequest&lt;span class=3D"confluence-anchor-lin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QueryInvoice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riteri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Criteria"&gt;Criteria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1=80=D0=B8=D1=82=D0=B5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F=D0=BE=D0=B8=D1=81=D0=BA=D0=B0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 Criteria&lt;span class=3D"confluence-anchor-link" id=3D"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SOAPAPI=D0=AD=D0=A1=D0=A4V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iteria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re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InvoiceDirection"&gt;InvoiceDirectio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,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A=D0=B0=D0=B7=D1=8B=D0=B2=D0=B0=D1=8E=D1=89=D0=B8=D0=B9, 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1=8F=D1=8E=D1=82=D1=81=D1=8F =D0=BB=D0=B8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8=D0=B8=D0=B2=D0=B0=D0=B5=D0=BC=D1=8B=D0=B5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 =D0=B2=D1=85=D0=BE=D0=B4=D1=8F=D1=89=D0=B8=D0=BC=D0=B8 =D0=B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1=81=D1=85=D0=BE=D0=B4=D1=8F=D1=89=D0=B8=D0=BC=D0=B8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0=B7=D0=B0=D0=BF=D1=80=D0=B0=D1=88=D0=B8=D0=B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5=D0=B9 =D1=81=D1=82=D0=BE=D1=80=D0=BE=D0=BD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tragent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BA=D0=BE=D0=BD=D1=82=D1=80=D0=B0=D0=B3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Fr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a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AD=D0=A1=D0=A4 =D1=81 =D0=BA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E=D0=B9 =D0=B2=D1=8B=D0=BF=D0=BE=D0=BB=D0=BD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1=81=D1=8F =D0=BF=D0=BE=D0=B8=D1=81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a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AD=D0=A1=D0=A4 =D0=BF=D0=BE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1=83=D1=8E =D0=B2=D1=8B=D0=BF=D0=BE=D0=BB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5=D1=82=D1=81=D1=8F =D0=BF=D0=BE=D0=B8=D1=81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Status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tatus"&gt;Invoice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1=81=D1=82=D0=B0=D1=82=D1=83=D1=81=D0=BE=D0=B2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Type"&gt;Invoic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rderB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0=B5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2=D0=B8=D1=80=D0=BE=D0=B2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s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0=B5 =D1=81=D0=BE=D1=80=D1=82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g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D=D0=B8=D1=86=D1=8B =D1=81 =D1=80=D0=B5=D0=B7=D1=83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1=82=D0=B0=D1=82=D0=B0=D0=BC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UpdateFr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B=D0=B5=D0=B4=D0=BD=D0=B5=D0=B3=D0=BE =D0=BE=D0=B1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B=D0=B5=D0=BD=D0=B8=D1=8F =D0=AD=D0=A1=D0=A4 =D1=81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0=BE=D0=B9 =D0=B2=D1=8B=D0=BF=D0=BE=D0=BB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5=D1=82=D1=81=D1=8F =D0=BF=D0=BE=D0=B8=D1=81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UpdateDate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B=D0=B5=D0=B4=D0=BD=D0=B5=D0=B3=D0=BE =D0=BE=D0=B1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B=D0=B5=D0=BD=D0=B8=D1=8F =D0=AD=D0=A1=D0=A4 =D0=BF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1=82=D0=BE=D1=80=D1=83=D1=8E =D0=B2=D1=8B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F=D0=B5=D1=82=D1=81=D1=8F =D0=BF=D0=BE=D0=B8=D1=81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3 &lt;span&gt;InvoiceDirection&lt;/span&gt;&lt;span class=3D"confluence-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InvoiceDirection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BOUN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2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OUTBOUN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1=81=D1=85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F=D1=89=D0=B8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4 InvoiceStatus&lt;span class=3D"confluence-anchor-link"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=D0=9E=D0=BF=D0=B8=D1=81=D0=B0=D0=BD=D0=B8=D0=B5SOAPAPI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V2-InvoiceStatu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CREAT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E=D0=B7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LIVER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0=B5=D0=BD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ANCEL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0=D0=BD=D0=BD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=D1=80=D0=BE=D0=B2=D0=B0=D0=BD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VOK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E=D1=82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IMPORT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0=BC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2=D0=B8=D1=80=D0=BE=D0=B2=D0=B0=D0=BD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RAF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7=D0=B5=D1=8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8=D0=BA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FAIL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7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LET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3=D0=B4=D0=B0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CLIN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E=D1=82=D0=BA=D0=B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=D0=BD=D0=BD=D1=8B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IT_BIOMETRICS_VERIFIC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 =D0=BE=D0=B6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8 =D0=B1=D0=B8=D0=BE=D0=BC=D0=B5=D1=82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1=81=D0=BA=D0=BE=D0=B9 =D0=B8=D0=B4=D0=B5=D0=BD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AILED_BIOMETRICS_VERIFICATION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8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8=D1=87=D0=B5=D1=81=D0=BA=D0=B0=D1=8F =D0=B8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8=D1=84=D0=B8=D0=BA=D0=B0=D1=86=D0=B8=D1=8F =D0=BD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9=D0=B4=D0=B5=D0=BD=D0=B0 =D0=B2 =D1=81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ETED_BIOMETRICS_VERIFICATION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0=B4=D0=B0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0=B9 =D0=BD=D0=B5 =D0=BF=D1=80=D0=BE=D1=88=D0=B5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8=D0=B9 =D0=B1=D0=B8=D0=BE=D0=BC=D0=B5=D1=82=D1=80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1=83=D1=8E =D0=B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6=D0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ITING_CUSTOMER_CONFIRM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 =D0=BE=D0=B6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8 =D0=BF=D0=BE=D0=B4=D1=82=D0=B2=D0=B5=D1=80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 =D0=BF=D0=BE=D0=BB=D1=83=D1=8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ITING_CUSTOMER_REVOKE_CONFIRM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 =D0=BE=D0=B6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8 =D0=BF=D0=BE=D0=B4=D1=82=D0=B2=D0=B5=D1=80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 =D0=BE=D1=82=D0=B7=D1=8B=D0=B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3=D1=87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5 InvoiceType&lt;span class=3D"confluence-anchor-link" id=3D"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0=9E=D0=BF=D0=B8=D1=81=D0=B0=D0=BD=D0=B8=D0=B5SOAPAPI=D0=AD=D0=A1=D0=A4V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Invoice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ORDINARY_INVOIC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1=D0=BD=D0=BE=D0=B2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FIXED_INVOIC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1=81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0=B5=D0=BD=D0=BD=D1=8B=D0=B9&lt;span&gt; =D0=AD=D0=A1=D0=A4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DDITIONAL_INVOICE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E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D=D0=B8=D1=82=D0=B5=D0=BB=D1=8C=D0=BD=D1=8B=D0=B9&lt;span&gt;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&lt;/span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white-space: pre-wrap;"&gt;5.2.6 QueryInvoiceResponse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QueryInvoiceResponse"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3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B=D0=B0=D0=B3 =D1=87=D1=82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1=83=D1=89=D0=B8=D0=B9 =D0=B1=D0=BB=D0=BE=D0=BA 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1=8F=D0=B5=D1=82=D1=81=D1=8F =D0=BF=D0=BE=D1=81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P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1=83=D1=89=D0=B5=D0=B3=D0=BE =D0=B1=D0=BB=D0=BE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1=80=D0=B5=D0=B7=D1=83=D0=BB=D1=8C=D1=82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s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0=BE =D0=B2=D0=BE=D0=B7=D0=B2=D1=80=D0=B0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5=D0=BC=D1=8B=D1=85 =D0=B7=D0=B0=D0=BF=D0=B8=D1=81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nfo"&gt;Invoice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1=81=D0=BE=D0=B4=D0=B5=D1=80=D0=B6=D0=B0=D1=89=D0=B8=D0=B9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4=D0=BE=D1=80=D0=BC=D0=B0=D1=86=D0=B8=D1=8E =D0=BE 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3=D0=B8=D1=81=D1=82=D1=80=D0=B8=D1=80=D0=BE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C =D0=AD=D0=A1=D0=A4 =D0=B2=D0=BA=D0=BB=D1=8E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1=D0=BB=D0=B0=D0=BD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5.2.7 InvoiceByIdRequest&lt;span class=3D"confluence-anc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InvoiceByIdRequest"&gt;&lt;/span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1=82=D0=B8=D1=84=D0=B8=D0=BA=D0=B0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AD=D0=A1=D0=A4 =D0=B2 =D1=81=D0=B8=D1=81=D1=82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8 InvoiceByKeyRequest&lt;span class=3D"confluence-anchor-lin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InvoiceByKey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Key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InvoiceKey"&gt;Invoice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y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1=8A=D0=B5=D0=BA=D1=82=D0=BE=D0=B2 =D1=81=D0=BE=D0=B4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0=B0=D1=89=D0=B8=D1=85 =D0=B4=D0=B0=D1=82=D1=83 =D0=B8 =D0=B2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2=D1=80=D0=B5=D0=BD=D0=BD=D0=B8=D0=B9 =D0=BD=D0=BE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ire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Direction"&gt;InvoiceDirection&lt;/a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, =D1=83=D0=BA=D0=B0=D0=B7=D1=8B=D0=B2=D0=B0=D1=8E=D1=89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, =D1=8F=D0=B2=D0=BB=D1=8F=D1=8E=D1=82=D1=81=D1=8F =D0=BB=D0=B8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F=D1=80=D0=B0=D1=88=D0=B8=D0=B2=D0=B0=D0=B5=D0=BC=D1=8B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 =D0=B2=D1=85=D0=BE=D0=B4=D1=8F=D1=89=D0=B8=D0=BC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B=D0=B8 =D0=B8=D1=81=D1=85=D0=BE=D0=B4=D1=8F=D1=89=D0=B8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4=D0=BB=D1=8F =D0=B7=D0=B0=D0=BF=D1=80=D0=B0=D1=88=D0=B8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E=D1=89=D0=B5=D0=B9 =D1=81=D1=82=D0=BE=D1=80=D0=BE=D0=BD=D1=8B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9 InvoiceKey&lt;span class=3D"confluence-anchor-link" id=3D"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SOAPAPI=D0=AD=D0=A1=D0=A4V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voiceKey"&gt;&lt;/span&gt;&lt;/strong&gt;&lt;strong&gt;&lt;strong&gt;&lt;br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 ("dd.mm.yyyy"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 =D0=B2 =D0=B1=D1=83=D1=85=D0=B3=D0=B0=D0=BB=D1=82=D0=B5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=D1=81=D1=82=D0=B0=D0=B2=D1=89=D0=B8=D0=BA=D0=B0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white-space: pre-wrap;"&gt;5.2.10 InvoiceSummaryResponse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InvoiceSummaryResponse"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Summary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InvoiceSummary"&gt;In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ummary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8=D1=81=D0=B0=D0=BD=D0=B8=D0=B5=D0=BC =D0=B8=D0=BD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=D1=86=D0=B8=D0=B8 =D0=BE=D0=B1 =D0=AD=D0=A1=D0=A4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white-space: pre-wrap;"&gt;5.2.11 InvoiceSummary&lt;span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InvoiceSummary"&gt;&lt;/span&gt;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37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3878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705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990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60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7.313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"dd.mm.yyyy"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Status"&gt;Invoice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=D1=82=D0=B0=D1=82=D1=83=D1=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 =D0=B2 =D1=8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9 =D0=BD=D0=BE=D0=BC=D0=B5=D1=80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1=D1=83=D1=85=D0=B3=D0=B0=D0=BB=D1=82=D0=B5=D1=80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cel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0=D0=BD=D0=BD=D1=83=D0=BB=D0=B8=D1=80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3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B=D0=B5=D0=B4=D0=BD=D0=B5=D0=B3=D0=BE =D0=BE=D0=B1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B=D0=B5=D0=BD=D0=B8=D1=8F =D1=8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ivery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0=D0=B2=D0=BA=D0=B8 (=D0=B2 =D1=8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 =D0=B2=D1=80=D0=B5=D0=BC=D0=B5=D0=BD=D0=B8 =D1=81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C=D0=B5=D0=BD=D0=BD=D0=BE=D0=B9 =D0=B7=D0=BE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white-space: pre-wrap;"&gt;5.2.12 InvoiceByIdWithReason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&lt;span class=3D"confluence-anchor-link" id=3D"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InvoiceByIdWithRea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D=D0=A6=D0=9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EM =D1=81=D1=82=D1=80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E=D0=B5 =D0=BF=D1=80=D0=B5=D0=B4=D1=81=D1=82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D=D0=B8=D0=B5 (Base64 Encoded) X.509 =D1=81=D0=B5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4=D0=B8=D0=BA=D0=B0=D1=82=D0=B0, =D0=B2=D1=8B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E=D0=B3=D0=BE =D1=83=D0=B4=D0=BE=D1=81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1=8F=D1=8E=D1=89=D0=B8=D0=BC =D1=86=D0=B5=D0=BD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. =D0=98=D1=81=D0=BF=D0=BE=D0=BB=D1=8C=D0=B7=D1=83=D0=B5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F =D0=B4=D0=BB=D1=8F =D0=BF=D1=80=D0=BE=D0=B2=D0=B5=D1=80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F=D0=BE=D0=B4=D0=BF=D0=B8=D1=81=D0=B8 =D0=A1=D0=A4 =D0=B8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0=BD=D0=BE=D0=BC=D0=BE=D1=87=D0=B8=D0=B9 =D0=B4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3=D0=BE =D0=BF=D0=BE=D0=BB=D1=8C=D0=B7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dWithReason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dWithReason"&gt;InvoiceIdWithReaso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8=D0=B4=D0=B5=D0=BD=D1=82=D0=B8=D1=84=D0=B8=D0=BA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E=D0=B2 =D0=AD=D0=A1=D0=A4 =D0=B2 =D1=81=D0=B8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0=B5, =D0=B0 =D1=82=D0=B0=D0=BA=D0=B6=D0=B5 =D0=BF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8=D0=BD =D1=81=D0=BE=D0=B2=D0=B5=D1=80=D1=88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E=D0=BF=D0=B5=D1=80=D0=B0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white-space: pre-wrap;"&gt;5.2.13 InvoiceIdWithReason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InvoiceIdWithReason"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D=D0=A1=D0=A4 =D0=B2 =D1=81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8=D1=87=D0=B8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2=D0=B5=D1=80=D1=88=D0=B5=D0=BD=D0=B8=D1=8F 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0=D1=86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white-space: pre-wrap;"&gt;5.2.14 TryChangeStatusRespons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TryChangeStatusResponse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sul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ChangeStatusResult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tatusResul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7=D1=83=D0=BB=D1=8C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0=BE=D0=BF=D0=B5=D1=80=D0=B0=D1=86=D0=B8=D0=B8 =D0=B8=D0=B7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5=D0=BD=D0=B8=D1=8F =D1=81=D1=82=D0=B0=D1=82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white-space: pre-wrap;"&gt;5.2.15 ChangeStatusResult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A1=D0=A4V2-ChangeStatusResult"&gt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Summ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InvoiceSummary"&gt;InvoiceSummary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1=80=D0=B0=D1=82=D0=BA=D0=B0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4=D0=BE=D1=80=D0=BC=D0=B0=D1=86=D0=B8=D1=8F =D0=BE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Chang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1=8B=D0=BB 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7=D0=BC=D0=B5=D0=BD=D0=B5=D0=BD =D1=81=D1=82=D0=B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 =D0=AD=D0=A1=D0=A4 =D0=B2 =D1=80=D0=B5=D0=B7=D1=83=D0=BB=D1=8C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 =D1=82=D0=B5=D0=BA=D1=83=D1=89=D0=B5=D0=B9 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0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rrorCode"&gt;ErrorCod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E=D0=B1 =D0=BE=D1=88=D0=B8=D0=B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, =D0=BF=D0=BE =D0=BF=D1=80=D0=B8=D1=87=D0=B8=D0=BD=D0=B5 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1=80=D0=BE=D0=B9 =D0=BE=D0=BF=D0=B5=D1=80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D=D0=B5 =D0=B1=D1=8B=D0=BB=D0=B0 =D0=BF=D1=80=D0=BE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0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6 DeleteInvoiceByIdRequest&lt;span class=3D"confluence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DeleteInvoiceById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8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.9920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.6361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.155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.300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0.916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1=82=D0=B8=D1=84=D0=B8=D0=BA=D0=B0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AD=D0=A1=D0=A4 =D0=B2 =D1=81=D0=B8=D1=81=D1=82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ignatur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D=D0=A6=D0=9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x509Certific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PEM =D1=81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2=D0=BE=D0=B5 =D0=BF=D1=80=D0=B5=D0=B4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0=B5 (Base64 Encoded) X.509 =D1=81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8=D1=84=D0=B8=D0=BA=D0=B0=D1=82=D0=B0, =D0=B2=D1=8B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0=BE=D0=B3=D0=BE =D1=83=D0=B4=D0=BE=D1=81=D1=82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1=8F=D1=8E=D1=89=D0=B8=D0=BC =D1=86=D0=B5=D0=BD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. =D0=98=D1=81=D0=BF=D0=BE=D0=BB=D1=8C=D0=B7=D1=83=D0=B5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F =D0=B4=D0=BB=D1=8F =D0=BF=D1=80=D0=BE=D0=B2=D0=B5=D1=8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=D0=B4=D0=BF=D0=B8=D1=81=D0=B8 =D0=A1=D0=A4 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0=BE=D0=BC=D0=BE=D1=87=D0=B8=D0=B9 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E=D0=B3=D0=BE =D0=B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7 DeleteInvoiceByIdResponse&lt;span class=3D"confluence-anc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DeleteInvoiceById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result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DeleteResult"&gt;Del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0=D0=B5=D0=B7=D1=83=D0=BB=D1=8C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 =D0=B2=D1=8B=D0=BF=D0=BE=D0=BB=D0=BD=D0=B5=D0=BD=D0=B8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F=D0=B5=D1=80=D0=B0=D1=86=D0=B8=D0=B8 =D0=BF=D0=BE =D1=83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0=B5=D0=BD=D0=B8=D1=8E =D0=BE=D1=88=D0=B8=D0=B1=D0=BE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 =D0=AD=D0=A1=D0=A4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8 DeleteResult&lt;span class=3D"confluence-anchor-link" id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=D0=9E=D0=BF=D0=B8=D1=81=D0=B0=D0=BD=D0=B8=D0=B5SOAPAPI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V2-DeleteResul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voice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0=AD=D0=A1=D0=A4 =D0=B2 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5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isDelet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A4=D0=BB=D0=B0=D0=B3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8=D0=BD=D0=BE=D0=B3=D0=BE =D1=83=D0=B4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9 QueryInvoiceUpdateRequest&lt;span class=3D"confluence-anc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QueryInvoiceUpdate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lastEvent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=D1=82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A=D0=BE=D1=82=D0=BE=D1=80=D0=BE=D0=B9 =D1=81=D0=BB=D0=B5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5=D1=82 =D0=B2=D0=BE=D0=B7=D0=B2=D1=80=D0=B0=D1=89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1=80=D0=B5=D0=B7=D1=83=D0=BB=D1=8C=D1=82=D0=B0=D1=82=D1=8B&lt;span&gt;.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0=B0=D1=80=D0=B0 lastEventDate + lastInvoiceId =D0=BE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5=D0=BB=D1=8F=D0=B5=D1=82 =D1=82=D0=BE=D1=87=D0=BA=D1=8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0=BB=D0=B5=D0=B4=D0=BD=D0=B5=D0=B9 =D1=81=D0=B8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1=80=D0=BE=D0=BD=D0=B8=D0=B7=D0=B0=D1=86=D0=B8=D0=B8&lt;/span&gt;&lt;br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Invoi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AD=D0=A1=D0=A4. 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0 lastEventDate + lastInvoiceId =D0=BE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B=D1=8F=D0=B5=D1=82 =D1=82=D0=BE=D1=87=D0=BA=D1=83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B=D0=B5=D0=B4=D0=BD=D0=B5=D0=B9 =D1=81=D0=B8=D0=BD=D1=8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D=D0=B8=D0=B7=D0=B0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irect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Direction"&gt;InvoiceDirection&lt;/a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F=D1=80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=D0=BA, =D1=83=D0=BA=D0=B0=D0=B7=D1=8B=D0=B2=D0=B0=D1=8E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9, =D1=8F=D0=B2=D0=BB=D1=8F=D1=8E=D1=82=D1=81=D1=8F 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F=D1=80=D0=B0=D1=88=D0=B8=D0=B2=D0=B0=D0=B5=D0=BC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AD=D0=A1=D0=A4 =D0=B2=D1=85=D0=BE=D0=B4=D1=8F=D1=89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0=BB=D0=B8 =D0=B8=D1=81=D1=85=D0=BE=D0=B4=D1=8F=D1=89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8 =D0=B4=D0=BB=D1=8F =D0=B7=D0=B0=D0=BF=D1=80=D0=B0=D1=88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E=D1=89=D0=B5=D0=B9 =D1=81=D1=82=D0=BE=D1=80=D0=BE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m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C=D0=B0=D0=BA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0=D0=BB=D1=8C=D0=BD=D0=BE=D0=B5 =D0=BA=D0=BE=D0=BB-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2=D0=BE=D0=B7=D0=B2=D1=80=D0=B0=D1=89=D0=B0=D0=B5=D0=BC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0=BE=D0=B1=D1=8A=D0=B5=D0=BA=D1=82=D0=BE=D0=B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fullInfoOnStatusChange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2=D0=BE=D0=B7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9=D0=B0=D1=82=D1=8C =D0=BF=D0=BE=D0=BB=D0=BD=D1=83=D1=8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4=D0=BE=D1=80=D0=BC=D0=B0=D1=86=D0=B8=D1=8E =D0=BE=D0=B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 =D0=BF=D1=80=D0=B8 =D0=B8=D0=B7=D0=BC=D0=B5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8 =D1=81=D1=82=D0=B0=D1=82=D1=83=D1=81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0 QueryInvoiceUpdateResponse&lt;span class=3D"confluence-anc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QueryInvoiceUpdate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B=D0=B5=D0=B4=D0=BD=D0=B5=D0=B9 =D0=B7=D0=B0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 =D0=B2 =D1=8D=D1=82=D0=BE=D0=BC =D0=B1=D0=BB=D0=BE=D0=BA=D0=B5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4=D0=BE=D1=80=D0=BC=D0=B0=D1=82=D0=B5 =D0=B2=D1=8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 =D1=81 =D0=B2=D1=80=D0=B5=D0=BC=D0=B5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7=D0=BE=D0=BD=D0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Invoi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AD=D0=A1=D0=A4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B=D0=B5=D0=B4=D0=BD=D0=B5=D0=B9 =D0=B7=D0=B0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 =D0=B2 =D1=8D=D1=82=D0=BE=D0=BC =D0=B1=D0=BB=D0=BE=D0=BA=D0=B5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8=D0=B4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4=D0=B8=D0=BA=D0=B0=D1=82=D0=BE=D1=80 =D1=87=D1=82=D0=BE 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E=D0=BA =D1=8F=D0=B2=D0=BB=D1=8F=D0=B5=D1=82=D1=81=D1=8F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0=BB=D0=B5=D0=B4=D0=BD=D0=B8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nfo"&gt;Invoice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E =D0=B7=D0=B0=D1=80=D0=B5=D0=B3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0=D0=B8=D1=80=D0=BE=D0=B2=D0=B0=D0=BD=D0=BD=D0=BE=D0=B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 =D0=B2=D0=BA=D0=BB=D1=8E=D1=87=D0=B0=D1=8F =D0=B1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1 EnterpriseValidationRequest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EnterpriseValidation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Key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En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Key"&gt;EnterpriseKey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0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F =D0=B8=D0=BD=D1=84=D0=BE=D1=80=D0=BC=D0=B0=D1=86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D=D0=B0=D0=BB=D0=BE=D0=B3=D0=BE=D0=BF=D0=BB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1=89=D0=B8=D0=BA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2 EnterpriseKey&lt;span class=3D"confluence-anchor-link" 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-=D0=9E=D0=BF=D0=B8=D1=81=D0=B0=D0=BD=D0=B8=D0=B5SOAPAPI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V2-EnterpriseKey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4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896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714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1.428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233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2.727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ertificateSer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=D0=B5=D1=80=D0=B8=D1=8F =D1=81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1=82=D0=B5=D0=BB=D1=8C=D1=81=D1=82=D0=B2=D0=B0 =D0=BF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1=89=D0=B8=D0=BA=D0=B0 =D0=9D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B=D0=B0=D1=82=D0=B5=D0=BB=D1=8C=D1=89=D0=B8=D0=BA=D0=B0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 =D0=B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7=D1=91=D1=82 (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3 EnterpriseValidationResponse&lt;span class=3D"confluence-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EnterpriseValidation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3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ul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En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ValidationResult"&gt;EnterpriseValidationResul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7=D1=83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1=82=D0=B0=D1=82 =D0=B2=D0=B0=D0=BB=D0=B8=D0=B4=D0=B0=D1=86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D=D0=B0=D0=BB=D0=BE=D0=B3=D0=BE=D0=BF=D0=BB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1=89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4 EnterpriseValidationResult&lt;span class=3D"confluence-anc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EnterpriseValidationResul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1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9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ul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EnterpriseValidationResultType"&gt;Enterpr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idationResult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 =D0=B2=D0=B0=D0=BB=D0=B8=D0=B4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D=D0=B0=D0=BB=D0=BE=D0=B3=D0=BE=D0=BF=D0=BB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1=89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5 EnterpriseValidationResultType&lt;span class=3D"confluence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or-link" id=3D"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A1=D0=A4V2-EnterpriseValidationResult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CC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F=D0=B5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_ABS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BE=D1=82=D1=81=D1=83=D1=82=D1=81=D1=82=D0=B2=D1=83=D0=B5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1=D0=BF=D1=80=D0=B0=D0=B2=D0=BE=D1=87=D0=BD=D0=B8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_SERIES_OR_CERTIFICAT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BS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8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D=D0=94=D0=A1 =D0=B8=D0=BB=D0=B8 =D0=B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D=D0=94=D0=A1 =D0=BE=D1=82=D1=81=D1=83=D1=82=D1=81=D1=82=D0=B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E=D1=82 =D0=B2 =D1=81=D0=BF=D1=80=D0=B0=D0=B2=D0=BE=D1=87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K_ABS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 =D0=BE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1=82=D1=81=D1=82=D0=B2=D1=83=D0=B5=D1=82 =D0=B2 =D1=81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2=D0=BE=D1=87=D0=BD=D0=B8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NK_NOT_FOU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0=D0=BD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1=D1=83=D1=82=D1=81=D1=82=D0=B2=D1=83=D0=B5=D1=82 =D0=B2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0=D0=B2=D0=BE=D1=87=D0=BD=D0=B8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IK_ABS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A =D0=BE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1=82=D1=81=D1=82=D0=B2=D1=83=D0=B5=D1=82 =D0=B2 =D1=81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2=D0=BE=D1=87=D0=BD=D0=B8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6 InvoiceInfo&lt;span class=3D"confluence-anchor-link" id=3D"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=D0=9E=D0=BF=D0=B8=D1=81=D0=B0=D0=BD=D0=B8=D0=B5SOAPAPI=D0=AD=D0=A1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-InvoiceInfo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94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ML =D0=BF=D1=80=D0=B5=D0=B4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B=D0=B5=D0=BD=D0=B8=D0=B5 =D0=AD=D0=A1=D0=A4, =D1=81=D0=BE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2=D0=B5=D1=82=D1=81=D1=82=D0=B2=D1=83=D1=8E=D1=89=D0=B5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1=81=D0=B8=D0=B8 InvoiceV1, InvoiceV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AD=D0=A1=D0=A4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gistrationNumber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A0=D0=B5=D0=B3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0=D0=B0=D1=86=D0=B8=D0=BE=D0=BD=D0=BD=D1=8B=D0=B9 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1=80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pu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3=D0=BF=D0=BB=D0=B5=D0=BD=D0=B8=D1=8F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 =D0=B2 =D1=81=D0=B8=D1=81=D1=82=D0=B5=D0=BC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ivery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0=D0=B2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D=D0=BE=D0=B2=D0=BB=D0=B5=D0=BD=D0=B8=D1=8F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Val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Status"&gt;Invoice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=D1=82=D0=B0=D1=82=D1=83=D1=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 =D0=B2 =D1=8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cel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0=D0=BD=D0=BD=D1=83=D0=BB=D0=B8=D1=80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030495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V2-InvoiceVersion"&gt;InvoiceVersio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a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5=D1=8D=D1=88, =D0=B2 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D=D0=BE=D0=BC =D0=BF=D0=BE=D0=BB=D0=B5 =D1=85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F=D1=82=D1=81=D1=8F =D0=BF=D0=BE=D0=B4=D0=BF=D0=B8=D1=81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0=B5=D0=BC=D1=8B=D0=B5 =D0=B4=D0=B0=D0=BD=D0=BD=D1=8B=D0=B5.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um 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4030495#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SignatureType"&gt;Signatur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AD=D0=A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 =D0=B4=D0=BB=D1=8F =D0=BF=D1=80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A=D0=B8 =D0=BF=D0=BE=D0=B4=D0=BF=D0=B8=D1=81=D0=B8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, =D0=BA=D0=BE=D1=82=D0=BE=D1=80=D1=8B=D0=B9 =D1=81=D0=BE=D0=B4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6=D0=B8=D1=82 =D1=82=D0=B0=D0=BA=D0=B6=D0=B5 =D0=B8=D0=BD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=D1=86=D0=B8=D1=8E =D0=BE =D0=BF=D0=BE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E=D0=B2=D0=B0=D1=82=D0=B5=D0=BB=D0=B5 =E2=80=94 =D0=B2=D0=BB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B=D1=8C=D1=86=D0=B5 =D1=81=D0=B5=D1=80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0, =D0=BA=D0=BE=D1=82=D0=BE=D1=80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1=81=D0=BE=D0=B7=D0=B4=D0=B0=D0=BB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ad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Deadline"&gt;Deadlin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1=8D=D0=B4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0=BD =D0=BE=D1=82=D0=BA=D0=BB=D0=BE=D0=BD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og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D=D0=B0 =D0=B3=D0=BE=D1=81=D1=83=D0=B4=D0=B0=D1=8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1=8B=D1=85 =D0=B4=D0=BE=D1=85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7 Deadline&lt;span class=3D"confluence-anchor-link" id=3D"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SOAPAPI=D0=AD=D0=A1=D0=A4V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dline"&gt;&lt;/span&gt;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3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.517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.70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937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470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2.367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In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0=B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adlin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D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C=D0=BD=D1=8B=D0=B9 =D1=81=D1=80=D0=BE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DeadlineType"&gt;Deadlin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4=D1=8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B=D0=B0=D0=B9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3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4=D0=BE=D0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8 DeadlineType&lt;strong&gt;&lt;span class=3D"confluence-anchor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DeadlineType"&gt;&lt;/span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0=B5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REVOK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0=B5 =D0=BE=D1=82=D0=B7=D1=8B=D0=B2=D0=B0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5.2.29QueryInvoiceHistoryByIdRequestQueryInvoiceHistoryById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st"&gt;&lt;strong style=3D"font-size: 14.0px;"&gt;5.2.29&amp;nbsp;&lt;/strong&gt;QueryIn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HistoryByIdRequest&lt;strong style=3D"letter-spacing: 0.0px;font-size: 14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x;"&gt;&lt;strong&gt;&lt;span class=3D"confluence-anchor-link" id=3D"id-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SOAPAPI=D0=AD=D0=A1=D0=A4V2-QueryInvo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toryByIdRequest"&gt;&lt;/span&gt;&lt;/strong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class=3D"auto-cursor-target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A1=D0=A4V2-5.2.30QueryInvoiceHistoryById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QueryInvoiceHistoryByIdResponse"&gt;&lt;strong&gt;5.2.30&amp;nbsp;&lt;/strong&gt;Query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eHistoryByIdResponse&lt;strong style=3D"letter-spacing: 0.0px;"&gt;&lt;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A1=D0=A4V2-QueryInvoiceHistoryByIdRes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"&gt;&lt;/span&gt;&lt;/strong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sul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EsfHistory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1=80=D0=B8=D0=B8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"letter-spacing: normal;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5.2.31InvoiceInfoHistory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"&gt;&lt;strong style=3D"font-size: 14.0px;"&gt;5.2.31&amp;nbsp;&lt;/strong&gt;InvoiceIn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Reco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style=3D"letter-spacing: normal;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EsfHistory"&gt;&lt;strong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ont-size: 14.0px;letter-spacing: 0.0px;"&gt;&lt;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A1=D0=A4V2-EsfHistory"&gt;&lt;/span&gt;&lt;/strong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margin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0.0px;font-size: 14.0px;font-weight: 400;width: 45.693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.0865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985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504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028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6.394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AD=D0=A1=D0=A4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0=D0=B5=D0=BC=D1=8F =D0=B8=D0=B7=D0=BC=D0=B5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BE=D0=B3=D0=B8=D0=BD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C=D0=B7=D0=BE=D0=B2=D0=B0=D1=82=D0=B5=D0=BB=D1=8F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0=B8=D0=B8=D1=80=D0=BE=D0=B2=D0=B0=D0=B2=D1=8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1=D0=BC=D0=B5=D0=BD=D1=83 =D1=81=D1=82=D0=B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0=98=D0=9D/=D0=9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D =D1=83=D1=87=D0=B0=D1=81=D1=82=D0=BD=D0=B8=D0=BA=D0=B0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6=D0=B8=D1=80=D0=BE=D0=B2=D0=B0=D0=B2=D1=88=D0=B5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7=D0=BC=D0=B5=D0=BD=D0=B5=D0=BD=D0=B8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1=81=D1=82=D0=B0=D1=82=D1=83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i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i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class=3D"auto-cursor-target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A1=D0=A4V2-5.2.32InvoiceErrorByIdRequest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eErrorByIdRequest"&gt;&lt;strong&gt;5.2.32 InvoiceErrorByIdRequest&amp;nbsp;&lt;span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InvoiceErrorByIdRequest"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5.2.33InvoiceErrorByIdResponseInvoiceErrorByIdResponse"&gt;5.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InvoiceErrorByIdResponse&lt;strong&gt;&lt;span class=3D"confluence-anchor-link"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InvoiceErrorByIdResponse"&gt;&lt;/span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Error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InvoiceError"&gt;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 SOAP API =D0=AD=D0=A1=D0=A4 V2#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iceErro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8=D0=B1=D0=BE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5.2.34InvoiceErrorInvoiceError"&gt;5.2.34 InvoiceError&lt;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InvoiceError"&gt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4030495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A1=D0=A4V2-Error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 SOAP API =D0=AD=D0=A1=D0=A4 V2#Error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8=D0=B8=D0=B1=D0=BA=D0=B8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4=D0=B0=D1=86=D0=B8=D0=B8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5.2.35ErrorError"&gt;5.2.35 Error&lt;strong&gt;&lt;span class=3D"confl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-anchor-link" id=3D"id-=D0=9E=D0=BF=D0=B8=D1=81=D0=B0=D0=BD=D0=B8=D0=B5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API=D0=AD=D0=A1=D0=A4V2-Error"&gt;&lt;/span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per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0=B5 =D0=B4=D0=BE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C=D0=B5=D0=BD=D1=82=D0=B0, =D0=B2 =D0=BA=D0=BE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E=D0=B1=D0=BD=D0=B0=D1=80=D1=83=D0=B6=D0=B5=D0=BD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8=D0=B8=D0=B1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1=D1=82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5.2.36 Document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1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253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0.746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7=D0=B5=D1=82-=D1=84=D0=B0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BA=D1=82 =D0=B2=D1=8B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D=D0=B5=D0=BD=D0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BB=D0=B5=D0=BA=D1=82=D1=80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9 =D0=B4=D0=BE=D0=B3=D0=BE=D0=B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5.2.37InvoiceApproveByIdRequestinvoiceApproveByIdRequest"&gt;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&amp;nbsp;&lt;span style=3D"color: rgb(0,0,0);"&gt;InvoiceApproveByIdRequest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A1=D0=A4V2-invoiceApproveByIdReq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"&gt;&lt;/span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EM =D1=81=D1=82=D1=80=D0=BE=D0=BA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5 =D0=BF=D1=80=D0=B5=D0=B4=D1=81=D1=82=D0=B0=D0=B2=D0=BB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 (Base64 Encoded) X.509 =D1=8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=D0=B0, =D0=B2=D1=8B=D0=B4=D0=B0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1=83=D0=B4=D0=BE=D1=81=D1=82=D0=BE=D0=B2=D0=B5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E=D1=89=D0=B8=D0=BC =D1=86=D0=B5=D0=BD=D1=82=D1=80=D0=BE=D0=BC.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1=81=D0=BF=D0=BE=D0=BB=D1=8C=D0=B7=D1=83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B=D1=8F =D0=BF=D1=80=D0=BE=D0=B2=D0=B5=D1=80=D0=BA=D0=B8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F=D0=B8=D1=81=D0=B8 =D0=A1=D0=A4 =D0=B8 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C=D0=BE=D1=87=D0=B8=D0=B9 =D0=B4=D0=B0=D0=BD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 =D0=BF=D0=BE=D0=BB=D1=8C=D0=B7=D0=BE=D0=B2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oice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0,0,0);"&gt;&lt;a href=3D"#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=D0=9E=D0=BF=D0=B8=D1=81=D0=B0=D0=BD=D0=B8=D0=B5SOAPAPI=D0=AD=D0=A1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-invoiceIdList"&gt;InvoiceIdList&lt;/a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=D1=8B =D0=AD=D0=A1=D0=A4 =D0=B2 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5.2.38InvoiceIdsListinvoiceIdsList"&gt;5.2.38&amp;nbsp;InvoiceIds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amp;nbsp;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A1=D0=A4V2-invoiceIdsList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7=D0=B0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InvoiceId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6.EsfXsdService=D0=B2=D0=B5=D0=B1-=D1=8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EsfXsdService"&gt;6. EsfXsdService =D0=B2=D0=B5=D0=B1-=D1=8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2=D0=B8=D1=81&lt;strong&gt;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EsfXsdService"&gt;&lt;/span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EsfXsd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3=D0=B5=D0=BD=D0=B5=D1=80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XS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212.154.1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:9443/esf-web/ws/api1/EsfXsdService?wsdl" class=3D"external-link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https://212.154.167.194:9443/esf-web/ws/api1/EsfXsdService?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A=D0=B0=D0=B7=D0=B0=D0=BD =D0=B0=D0=B4=D1=80=D0=B5=D1=81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=D0=BE=D0=B3=D0=BE =D1=81=D1=82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, =D0=B2 =D0=B4=D0=B0=D0=BB=D1=8C=D0=BD=D0=B5=D0=B9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URL =D0=B4=D0=BB=D1=8F =D0=B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WSDL =D0=BC=D0=BE=D0=B6=D0=B5=D1=82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1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 EsfXsd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6926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2.961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.6564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.606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3.082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5=D0=BE=D0=B4 (input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B=D1=85=D0=BE=D0=B4 (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V2-queryInvoiceInfoContainerXsd"&gt;queryInvoiceInfoConta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d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quest"&gt;Xs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sponse"&gt;Xs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D =D0=B4=D0=BB=D1=8F InvoiceInfoContain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SummaryContainerXsd"&gt;query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eSummaryContainerXs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quest"&gt;Xs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sponse"&gt;Xs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InvoiceSumm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ContainerXsd"&gt;queryInvoice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Xs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quest"&gt;Xs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sponse"&gt;Xs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InvoiceContain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Xsd"&gt;queryInvoiceXs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quest"&gt;Xs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sponse"&gt;Xs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Invo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queryInvoiceInfoXsd"&gt;queryInvoiceInfoXs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quest"&gt;Xs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XsdResponse"&gt;Xs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Invoice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1.1 =D0=9F=D1=80=D0=B8=D0=BC=D0=B5=D1=80 queryInvoiceInfoCo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Xsd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A1=D0=A4V2-queryInvoiceInf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inerXsd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InfoContainer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InfoContainer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InfoContainer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InvoiceInfoContainerXsd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InvoiceInfoContainerXs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1=8B=D0=B9 =D0=BE=D1=82=D0=B2=D0=B5=D1=82 =D0=BD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0=B2=D0=BE=D0=B4=D0=B8=D1=82=D1=81=D1=8F, =D0=BE=D0=BD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E=D0=B6=D0=B5=D1=82 =D0=B1=D1=8B=D1=82=D1=8C =D0=BF=D0=BE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7=D0=B5=D0=BD =D0=B2=D1=8B=D0=BF=D0=BE=D0=BB=D0=BD=D0=B8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E=D1=82=D1=81=D1=82=D0=B2=D0=B5=D1=81=D1=82=D0=B2=D1=83=D1=8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9=D0=B8=D0=B9 =D0=BC=D0=B5=D1=82=D0=BE=D0=B4 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1=D0=B5=D1=80=D0=B2=D0=B8=D1=81=D0=B0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1.2 =D0=9F=D1=80=D0=B8=D0=BC=D0=B5=D1=80&amp;nbsp;queryInvoiceSum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ContainerXsd&lt;span class=3D"confluence-anchor-link" id=3D"id-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SOAPAPI=D0=AD=D0=A1=D0=A4V2-queryInvo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mmaryContainerXsd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SummaryContainer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SummaryContainer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SummaryContainer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InvoiceSummaryContainerXsd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InvoiceSummaryContainerXs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F=D1=80=D0=B8=D0=BC=D0=B5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. =D0=9F=D0=BE=D0=BB=D0=BD=D1=8B=D0=B9 =D0=BE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D=D0=B5 =D0=BF=D1=80=D0=B8=D0=B2=D0=BE=D0=B4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F, =D0=BE=D0=BD =D0=BC=D0=BE=D0=B6=D0=B5=D1=82 =D0=B1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F=D0=BE=D0=BB=D1=83=D1=87=D0=B5=D0=BD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0=B8=D0=B2 =D1=81=D0=BE=D0=BE=D1=82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1=83=D1=8E=D1=89=D0=B8=D0=B9 =D0=B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 =D0=B4=D0=B0=D0=BD=D0=BD=D0=BE=D0=B3=D0=BE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1.3 =D0=9F=D1=80=D0=B8=D0=BC=D0=B5=D1=80&amp;nbsp;queryInvoice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rXsd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A1=D0=A4V2-queryInvoiceCo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Xsd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Container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Container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Container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InvoiceContainerXsd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InvoiceContainerXs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F=D1=80=D0=B8=D0=BC=D0=B5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. =D0=9F=D0=BE=D0=BB=D0=BD=D1=8B=D0=B9 =D0=BE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D=D0=B5 =D0=BF=D1=80=D0=B8=D0=B2=D0=BE=D0=B4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F, =D0=BE=D0=BD =D0=BC=D0=BE=D0=B6=D0=B5=D1=82 =D0=B1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F=D0=BE=D0=BB=D1=83=D1=87=D0=B5=D0=BD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0=B8=D0=B2 =D1=81=D0=BE=D0=BE=D1=82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1=83=D1=8E=D1=89=D0=B8=D0=B9 =D0=B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 =D0=B4=D0=B0=D0=BD=D0=BD=D0=BE=D0=B3=D0=BE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1.4 =D0=9F=D1=80=D0=B8=D0=BC=D0=B5=D1=80&amp;nbsp;queryInvoiceXs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A1=D0=A4V2-queryInvoiceXsd"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!--Optional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InvoiceV2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InvoiceXsd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InvoiceXs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F=D1=80=D0=B8=D0=BC=D0=B5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. =D0=9F=D0=BE=D0=BB=D0=BD=D1=8B=D0=B9 =D0=BE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D=D0=B5 =D0=BF=D1=80=D0=B8=D0=B2=D0=BE=D0=B4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F, =D0=BE=D0=BD =D0=BC=D0=BE=D0=B6=D0=B5=D1=82 =D0=B1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F=D0=BE=D0=BB=D1=83=D1=87=D0=B5=D0=BD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0=B8=D0=B2 =D1=81=D0=BE=D0=BE=D1=82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1=83=D1=8E=D1=89=D0=B8=D0=B9 =D0=B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 =D0=B4=D0=B0=D0=BD=D0=BD=D0=BE=D0=B3=D0=BE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1.5 =D0=9F=D1=80=D0=B8=D0=BC=D0=B5=D1=80&amp;nbsp;queryInvoiceIn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A1=D0=A4V2-queryInvoiceInfoXsd"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nvoiceInfo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queryInvoiceInfo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!--Optional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Invoice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queryInvoiceInfo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InvoiceInfoXs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InvoiceInfoXsd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&amp;gt;&amp;lt;![CDATA[&amp;lt;?xml version=3D"1.0" encoding=3D"UTF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" standalone=3D"yes"?&amp;gt;...]]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InvoiceInfoXs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23,43,77);"&gt;=D0=9F=D1=80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0=BD=D0=B8=D0=B5. =D0=9F=D0=BE=D0=BB=D0=BD=D1=8B=D0=B9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1=82 =D0=BD=D0=B5 =D0=BF=D1=80=D0=B8=D0=B2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1=D1=8F, =D0=BE=D0=BD =D0=BC=D0=BE=D0=B6=D0=B5=D1=82 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2=D1=8C =D0=BF=D0=BE=D0=BB=D1=83=D1=87=D0=B5=D0=BD =D0=B2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B=D0=BD=D0=B8=D0=B2 =D1=81=D0=BE=D0=BE=D1=82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1=D1=82=D0=B2=D1=83=D1=8E=D1=89=D0=B8=D0=B9 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0=B4 =D0=B4=D0=B0=D0=BD=D0=BD=D0=BE=D0=B3=D0=BE =D1=8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2=D0=B8=D1=81=D0=B0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6.2 =D0=A2=D0=B8=D0=BF=D1=8B =D1=81=D0=B5=D1=8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&amp;nbsp;EsfXsdServic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 XsdRequest&amp;nbsp;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Xsd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F =D1=83 =D0=B4=D0=B0=D0=BD=D0=BD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0=BF=D0=B0 =D0=BE=D1=82=D1=81=D1=83=D1=82=D1=81=D1=82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E=D1=8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2 XsdResponse&lt;span class=3D"confluence-anchor-link" id=3D"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0=9E=D0=BF=D0=B8=D1=81=D0=B0=D0=BD=D0=B8=D0=B5SOAPAPI=D0=AD=D0=A1=D0=A4V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Xsd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s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XSD =D1=81=D1=85=D0=B5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3 QueryInvoiceXsdRequest&lt;span class=3D"confluence-anchor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QueryInvoiceXsdReque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D=D0=B0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InvoiceV1 =D0=B8=D0=BB=D0=B8 InvoiceV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4 InvoiceContainer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InvoiceContainer"&gt;&lt;/span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7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3295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.10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998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35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1.21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v1:Invoice, v2:Invo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5 InvoiceInfoContainer&lt;span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InvoiceInfoContainer"&gt;&lt;/span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7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3295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.10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998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35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1.21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nfo"&gt;Invoice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AD=D0=A1=D0=A4,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6 RelatedInvoice&lt;span clas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RelatedInvo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1216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.4725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76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.455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6.189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AD=D0=A1=D0=A4 (A 4.1, A 5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&lt;span&gt; (dd.MM.yyyy)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9 =D0=BD=D0=BE=D0=BC=D0=B5=D1=80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1=D1=83=D1=85=D0=B3=D0=B0=D0=BB=D1=82=D0=B5=D1=80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F=D1=80=D0=B0=D0=B2=D0=B8=D1=82=D0=B5=D0=BB=D1=8F (A 4.2, A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gistrationNumber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3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AD=D0=A1=D0=A4 =D0=BD=D0=B0 =D0=BA=D0=BE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1=8E =D1=81=D1=81=D1=8B=D0=BB=D0=B0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0=BD=D0=BD=D0=B0=D1=8F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7 v1:Consignee&lt;span class=3D"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Consigne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8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(D 24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(D 24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(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8 v1:Consignor&lt;span class=3D"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Consign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8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(D 23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(D 24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(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9 v1:CustomerType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luence-anchor-link" id=3D"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v1_Customer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7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MMITT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OK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0=BE=D0=BD=D0=B5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ESS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B8=D0=B7=D0=B8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F=D0=BE=D0=BB=D1=83=D1=87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OINT_ACTIVITY_PARTICIPA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7=D0=B0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A =D0=B4=D0=BE=D0=B3=D0=BE=D0=B2=D0=BE=D1=80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C=D0=B5=D1=81=D1=82=D0=BD=D0=BE=D0=B9 =D0=B4=D0=B5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0=BE=D1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UBLIC_OFF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1=83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6=D0=B4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NRESID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0=D0=B5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DIVIDU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E=D0=B5 =D0=BB=D0=B8=D1=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0 v1:Customer&lt;span class=3D"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Custome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6269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067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683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958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4.663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(C 1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untry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A=D0=BE=D0=B4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0=BD=D1=8B =D0=BF=D0=BE=D0=BB=D1=83=D1=8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F (C 20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n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9D=D0=9D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=D0=B8=D0=B7=D0=BE=D0=B2=D0=B0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B=D0=B8=D1=86=D0=B0. =D0=9C=D0=BE=D0=B6=D0=B5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1=81=D1=83=D1=82=D1=81=D1=82=D0=B2=D0=BE=D0=B2=D0=B0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C 17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F (C 1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(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erType"&gt;Customer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0=D1=82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1=8F =D0=BF=D0=BE=D0=BB=D1=83=D1=8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(C 2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rail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E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D=D0=B8=D1=82=D0=B5=D0=BB=D1=8C=D0=BD=D1=8B=D0=B5 =D1=81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5=D0=BD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1 v1:DeliveryTerm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v1_DeliveryTerm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6326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916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365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943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9.142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tract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3=D0=BE=D0=B2=D0=BE=D1=80=D0=B0(=D0=BA=D0=BE=D0=BD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A=D1=82) =D0=BD=D0=B0 =D0=BF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 =D1=82=D0=BE=D0=B2=D0=B0=D1=80=D0=BE=D0=B2 (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, =D1=83=D1=81=D0=BB=D1=83=D0=B3) (E 25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trac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0(=D0=BA=D0=BE=D0=BD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=D1=82) =D0=BD=D0=B0 =D0=BF=D0=BE=D1=81=D1=82=D0=B0=D0=B2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 =D1=82=D0=BE=D0=B2=D0=B0=D1=80=D0=BE=D0=B2 (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, =D1=83=D1=81=D0=BB=D1=83=D0=B3) (E 25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er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E=D0=BF=D0=BB=D0=B0=D1=82=D1=8B =D0=BF=D0=BE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1=83 (E 2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xerciseWa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E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 =D0=BE=D1=82=D0=BF=D1=80=D0=B0=D0=B2=D0=BB=D0=B5=D0=BD=D0=B8=D1=8F (E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rra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2=D0=B5=D1=80=D0=B5=D0=BD=D0=BD=D0=BE=D1=81=D1=82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F=D0=BE=D1=81=D1=82=D0=B0=D0=B2=D0=BA=D1=83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E=D0=B2 (=D1=80=D0=B0=D0=B1=D0=BE=D1=82, 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3=D0=B3) (E 28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rra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5=D1=80=D0=B5=D0=BD=D0=BD=D0=BE=D1=81=D1=82=D0=B8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F=D0=BE=D1=81=D1=82=D0=B0=D0=B2=D0=BA=D1=83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E=D0=B2 (=D1=80=D0=B0=D0=B1=D0=BE=D1=82, =D1=83=D1=8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3) (E 28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stin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3=D0=BD=D0=BA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=D0=B7=D0=BD=D0=B0=D1=87=D0=B5=D0=BD=D0=B8=D1=8F 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0=B2=D0=BB=D1=8F=D0=B5=D0=BC=D1=8B=D1=85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E=D0=B2 (=D1=80=D0=B0=D0=B1=D0=BE=D1=82, 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3=D0=B3) (E 2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2 v1:Invoice&lt;span class=3D"confluence-anchor-link" id=3D"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0=9E=D0=BF=D0=B8=D1=81=D0=B0=D0=BD=D0=B8=D0=B5SOAPAPI=D0=AD=D0=A1=D0=A4V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v1_Invo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8302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73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252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699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9.482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9 =D0=BD=D0=BE=D0=BC=D0=B5=D1=80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1=D1=83=D1=85=D0=B3=D0=B0=D0=BB=D1=82=D0=B5=D1=80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urnover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5=D1=80=D1=88=D0=B5=D0=BD=D0=B8=D1=8F =D0=BE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2=D0=B0 (A 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Type"&gt;Invoic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peratorFull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98=D0=9E =D0=B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0=D1=82=D0=BE=D1=80=D0=B0 =D0=BE=D1=82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2=D1=88=D0=B5=D0=B3=D0=BE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latedInvo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RelatedInvoice"&gt;RelatedInvoice 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B=D1=83=D0=B6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 =D0=B4=D0=BB=D1=8F =D1=81=D0=B2=D1=8F=D0=B7=D0=BA=D0=B8 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0=D0=B2=D0=BB=D0=B5=D0=BD=D0=BD=D0=BE=D0=B3=D0=BE/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0=BB=D0=BD=D0=B8=D1=82=D0=B5=D0=BB=D1=8C=D0=BD=D0=BE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AD=D0=A1=D0=A4 =D1=81 =D0=BE=D1=81=D0=BD=D0=BE=D0=B2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ll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r"&gt;Sell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9=D0=B8=D0=BA (B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er"&gt;Custom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(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iveryTer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DeliveryTerm"&gt;DeliveryTerm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F=D0=BE=D1=81=D1=82=D0=B0=D0=B2=D0=BA=D0=B8 (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sign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Consignor"&gt;Consigno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3=D1=80=D1=83=D0=B7=D0=BE=D0=BE=D1=82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2=D0=B8=D1=82=D0=B5=D0=BB=D1=8F (D 2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sign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Consignee"&gt;Consigne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3=D1=80=D1=83=D0=B7=D0=BE=D0=BF=D0=BE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7=D0=B0=D1=82=D0=B5=D0=BB=D1=8F (D 2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ublicOff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PublicOffice"&gt;PublicOff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3=D0=BE=D1=81=D1=83=D0=B4=D0=B0=D1=8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0=BE=D0=B3=D0=BE =D1=83=D1=87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4=D0=B5=D0=BD=D0=B8=D1=8F (F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llerParticipa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cipant"&gt;Participan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9=D0=B8=D0=BA (=D0=A3=D0=A1=D0=94) (H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erParticipa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cipant"&gt;Participan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(=D0=A3=D0=A1=D0=94) (H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n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0=B0=D1=8F =D0=B8=D0=BD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=D1=86=D0=B8=D1=8F (I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ProductSet"&gt;ProductSe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E=D0=B2=D0=B0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(=D1=80=D0=B0=D0=B1=D0=BE=D1=82=D1=8B, =D1=83=D1=81=D0=BB=D1=83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) (G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3 v1:Participant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luence-anchor-link" id=3D"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v1_Participan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9149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436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1.140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114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2.393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1=83=D1=87=D0=B0=D1=81=D1=82=D0=BD=D0=B8=D0=BA=D0=B0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C=D0=B5=D1=81=D1=82=D0=BD=D0=BE=D0=B9 =D0=B4=D0=B5=D1=8F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0=BD=D0=BE=D1=81=D1=82=D0=B8 (H 1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n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9D=D0=9D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=D0=B8=D0=B7=D0=BE=D0=B2=D0=B0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B=D0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Shar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ctShare"&gt;ProductShar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F=D0=BE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 (=D1=80=D0=B0=D0=B1=D0=BE=D1=82=D0=B0=D0=BC, =D1=83=D1=8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3=D0=B0=D0=B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4 v1:ProductSet&lt;span clas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ProductSe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.1294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1.31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741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968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9.843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cy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E=D1=82=D1=8B (G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cyR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1=83=D1=80=D1=81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E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PriceWithout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1=81=D1=82=D0=BE=D0=B8=D0=BC=D0=BE=D1=81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A0=D0=A3 =D0=B1=D0=B5=D0=B7 =D1=83=D1=87=D0=B5=D1=82=D0=B0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A1 (G 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Excise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0=90=D0=BA=D1=86=D0=B8=D0=B7-=D0=A1=D1=83=D0=BC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(G 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TurnoverS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B=D0=B9 =D1=80=D0=B0=D0=B7=D0=BC=D0=B5=D1=80 =D0=BE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2=D0=B0 =D0=BF=D0=BE =D1=80=D0=B5=D0=B0=D0=BB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8 (G 1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Nds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0=9D=D0=94=D0=A1-=D0=A1=D1=83=D0=BC=D0=BC=D0=B0 (G 12)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PriceWith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1=81=D1=82=D0=BE=D0=B8=D0=BC=D0=BE=D1=81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A0=D0=A3 =D1=81 =D1=83=D1=87=D0=B5=D1=82=D0=BE=D0=BC =D0=9D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(G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ct"&gt;Produc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0=BD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F=D0=BE =D0=A2=D0=A0=D0=A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5 v1:ProductShare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v1_ProductShare"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.9717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.79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819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1.468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6.949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4=D1=83=D0=BA=D1=82=D0=B0 (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, =D1=83=D1=81=D0=BB=D1=83=D0=B3=D0=B8) (H 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-=D0=B2=D0=BE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1=8A=D0=B5=D0=BC) (H 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iceWithout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0=B1=D0=B5=D0=B7 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0 =D0=9D=D0=94=D0=A1 (H 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xcise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6=D0=B8=D0=B7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1=83=D0=BC=D0=BC=D0=B0 (H 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urnoverS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0=B7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E=D0=B1=D0=BE=D1=80=D0=BE=D1=82=D0=B0 =D0=BF=D0=BE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7=D0=B0=D1=86=D0=B8=D0=B8 (H 1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94=D0=A1-=D0=A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 (H 1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iceWith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1=81 =D1=83=D1=87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9D=D0=94=D0=A1 (H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5 (H 1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6 v1:Product&lt;span class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A1=D0=A4V2-v1_Produc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5187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6.710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.907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348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9.514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A2=D0=A0=D0=A3 (G 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0 (=D0=A2=D0=9D=D0=92) (G 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tNomencl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5=D0=B4.=D0=B8=D0=B7=D0=BC (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-=D0=B2=D0=BE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1=8A=D0=B5=D0=BC) (G 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t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6=D0=B5=D0=BD=D0=B0 (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0=D0=B8=D1=84) =D0=B7=D0=B0 =D0=B5=D0=B4=D0=B8=D0=BD=D0=B8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 =D0=A2=D0=A0=D0=A3 =D0=B1=D0=B5=D0=B7 =D1=83=D1=87=D0=B5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D=D0=94=D0=A1 (G 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iceWithout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0=B1=D0=B5=D0=B7 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0 =D0=9D=D0=94=D0=A1 (G 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xciseR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6=D0=B8=D0=B7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1=82=D0=B0=D0=B2=D0=BA=D0=B0 (G 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xcise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6=D0=B8=D0=B7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1=83=D0=BC=D0=BC=D0=B0 (G 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urnoverS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0=B7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E=D0=B1=D0=BE=D1=80=D0=BE=D1=82=D0=B0 =D0=BF=D0=BE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7=D0=B0=D1=86=D0=B8=D0=B8 (G 1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R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94=D0=A1-=D0=A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A=D0=B0 (G 1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94=D0=A1-=D0=A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 (G 1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iceWith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1=81 =D1=83=D1=87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9D=D0=94=D0=A1 (G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plicationNumberInCustomsUnion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1=8F=D0=B2=D0=BB=D0=B5=D0=BD=D0=B8=D1=8F =D0=B2 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A=D0=B0=D1=85 =D0=A2=D0=A1 (G 1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5 (G 1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7 v1:PublicOffice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v1_PublicOffice"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2785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670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061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.873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4.115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1=81=D1=8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D=D1=8B=D0=B9 =D1=81=D1=87=D0=B5=D1=82 (F 3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E=D0=B2 (=D1=80=D0=B0=D0=B1=D0=BE=D1=82, 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3=D0=B3) (F 3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yPurpo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7=D0=BD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8=D0=B5 =D0=BF=D0=BB=D0=B0=D1=82=D0=B5=D0=B6=D0=B0 (F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bik =3D "KKMFKZ2A"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. =D0=9D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7=D0=BC=D0=B5=D0=BD=D1=8F=D0=B5=D0=BC=D0=BE=D0=B5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 (C1 2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8 v1:SellerType&lt;span clas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1_Seller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7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MMITT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OK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0=BE=D0=BD=D0=B5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ORWAR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0=BA=D1=81=D0=BF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ESS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B8=D0=B7=D0=B8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4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OINT_ACTIVITY_PARTICIPA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7=D0=B0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A =D0=B4=D0=BE=D0=B3=D0=BE=D0=B2=D0=BE=D1=80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C=D0=B5=D1=81=D1=82=D0=BD=D0=BE=D0=B9 =D0=B4=D0=B5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0=BE=D1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XPORT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0=BA=D1=81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2=D1=91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9 v1:Seller&lt;span class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A1=D0=A4V2-v1_Selle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8974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717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205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820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4.35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(B 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n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9D=D0=9D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=D0=B8=D0=B7=D0=BE=D0=B2=D0=B0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B=D0=B8=D1=86=D0=B0 (B 6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9=D0=B8=D0=BA=D0=B0 (B 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(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Ser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8=D1=8F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0=B4=D0=B5=D1=82=D0=B5=D0=BB=D1=8C=D1=81=D1=82=D0=B2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1 (B 9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0=B4=D0=B5=D1=82=D0=B5=D0=BB=D1=8C=D1=81=D1=82=D0=B2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1 (B 9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1_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rType"&gt;Seller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0=B2=D1=89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iveryDoc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0, =D0=BF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1=80=D0=B6=D0=B4=D0=B0=D1=8E=D1=89=D0=B5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1=82=D0=B0=D0=B2=D0=BA=D1=83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 (=D1=80=D0=B0=D0=B1=D0=BE=D1=82, =D1=83=D1=81=D0=BB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) (B 11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iveryDoc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=D1=83=D0=BC=D0=B5=D0=BD=D1=82=D0=B0, =D0=BF=D0=BE=D0=B4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0=B6=D0=B4=D0=B0=D1=8E=D1=89=D0=B5=D0=B3=D0=BE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0=D0=B2=D0=BA=D1=83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(=D1=80=D0=B0=D0=B1=D0=BE=D1=82, =D1=83=D1=81=D0=BB=D1=83=D0=B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B 11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91=D0=B5 (B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1=81=D1=8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D=D1=8B=D0=B9 =D1=81=D1=87=D0=B5=D1=82 (B 1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 (B 1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1=D0=B0=D0=BD=D0=BA=D0=B0 (B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rail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 (B 1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20 v2:Consignee&lt;span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Consigne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8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3295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.10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998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35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1.21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(D 26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(D 26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(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untry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D=D1=8B (D 26.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21 v2:Consignor&lt;span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Consign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8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3295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.10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998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35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1.21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(D 25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(D 25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(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22 v2:CustomerType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v2_CustomerType"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3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.975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0.385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MMITT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ROK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A=D0=BE=D0=BC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1=D0=B8=D0=BE=D0=BD=D0=B5=D1=8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LESSE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B=D0=B8=D0=B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3=D0=BE=D0=BF=D0=BE=D0=BB=D1=83=D1=87=D0=B0=D1=82=D0=B5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JOINT_ACTIVITY_PARTICIPANT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3=D1=87=D0=B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D=D0=B8=D0=BA =D0=B4=D0=BE=D0=B3=D0=BE=D0=B2=D0=BE=D1=80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2=D0=BC=D0=B5=D1=81=D1=82=D0=BD=D0=BE=D0=B9 =D0=B4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2=D0=B5=D0=BB=D1=8C=D0=BD=D0=BE=D1=81=D1=82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UBLIC_OFFIC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3=D0=BE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1=80=D1=81=D1=82=D0=B2=D0=B5=D0=BD=D0=BD=D0=BE=D0=B5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1=80=D0=B5=D0=B6=D0=B4=D0=B5=D0=BD=D0=B8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ONRESIDE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0=B4=D0=B5=D0=BD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HARING_AGREEMENT_PARTICI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3=D1=87=D0=B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D=D0=B8=D0=BA =D0=A1=D0=A0=D0=9F =D0=B8=D0=BB=D0=B8 =D1=81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A=D0=B8, =D0=B7=D0=B0=D0=BA=D0=BB=D1=8E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B2 =D1=80=D0=B0=D0=BC=D0=BA=D0=B0=D1=85 =D0=A1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INCIP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TAI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0=D0=BE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7=D0=BD=D0=B0=D1=8F =D1=80=D0=B5=D0=B0=D0=BB=D0=B8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INDIVIDU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4=D0=B8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1=81=D0=BA=D0=BE=D0=B5 =D0=BB=D0=B8=D1=86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23 v2:Customer&lt;span class=3D"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Custome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118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408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.645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.440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387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0=98=D0=9D/=D0=9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D &lt;span&gt;(C 16)&lt;/span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organized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=D0=B8=D0=B7=D0=BE=D0=B2=D0=B0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B=D0=B8=D1=86=D0=B0 &lt;span&gt;(B 16.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F &lt;span&gt;(C 17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hareParticip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B=D1=8F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1=81=D1=82=D0=B8=D1=8F &lt;span&gt;(C 17.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(C 18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untry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D=D1=8B =D0=BF=D0=BE=D0=BB=D1=83=D1=8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&lt;span&gt;(C 18.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rail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 &lt;span&gt;(C 19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atuse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erType"&gt;Customer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0=D1=82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1=8F =D0=BF=D0=BE=D0=BB=D1=83=D1=8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(C 2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ranchTi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=D0=B0=D0=BB=D0=B0, =D0=B2=D1=8B=D0=BF=D0=B8=D1=81=D0=B0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5=D0=B3=D0=BE =D0=AD=D0=A1=D0=A4 =D0=B7=D0=B0 =D0=B3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24 v2:DeliveryTerm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v2_DeliveryTerm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9322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380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705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63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9.34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hasContrac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oolea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3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/=D0=B1=D0=B5=D0=B7 =D0=B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ntractN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3=D0=BE=D0=B2=D0=BE=D1=80=D0=B0(=D0=BA=D0=BE=D0=BD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A=D1=82) =D0=BD=D0=B0 =D0=BF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 =D1=82=D0=BE=D0=B2=D0=B0=D1=80=D0=BE=D0=B2 (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, =D1=83=D1=81=D0=BB=D1=83=D0=B3) &lt;span&gt;(E 27.3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ntract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0(=D0=BA=D0=BE=D0=BD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=D1=82) =D0=BD=D0=B0 =D0=BF=D0=BE=D1=81=D1=82=D0=B0=D0=B2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 =D1=82=D0=BE=D0=B2=D0=B0=D1=80=D0=BE=D0=B2 (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, =D1=83=D1=81=D0=BB=D1=83=D0=B3) &lt;span&gt;(E 27.4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er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E=D0=BF=D0=BB=D0=B0=D1=82=D1=8B =D0=BF=D0=BE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1=83 &lt;span&gt;(E 28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ransportTypeCode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E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 =D0=BE=D1=82=D0=BF=D1=80=D0=B0=D0=B2=D0=BB=D0=B5=D0=BD=D0=B8=D1=8F 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(E 29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warra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2=D0=B5=D1=80=D0=B5=D0=BD=D0=BD=D0=BE=D1=81=D1=82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F=D0=BE=D1=81=D1=82=D0=B0=D0=B2=D0=BA=D1=83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E=D0=B2 (=D1=80=D0=B0=D0=B1=D0=BE=D1=82, 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3=D0=B3) &lt;span&gt;(E 30.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warrant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 (dd.MM.yyyy)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5=D1=80=D0=B5=D0=BD=D0=BD=D0=BE=D1=81=D1=82=D0=B8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F=D0=BE=D1=81=D1=82=D0=B0=D0=B2=D0=BA=D1=83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E=D0=B2 (=D1=80=D0=B0=D0=B1=D0=BE=D1=82, =D1=83=D1=8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3) &lt;span&gt;(E 30.2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stinat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3=D0=BD=D0=BA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=D0=B7=D0=BD=D0=B0=D1=87=D0=B5=D0=BD=D0=B8=D1=8F 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0=B2=D0=BB=D1=8F=D0=B5=D0=BC=D1=8B=D1=85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E=D0=B2 (=D1=80=D0=B0=D0=B1=D0=BE=D1=82, 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3=D0=B3) &lt;span&gt;(E 3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liveryConditionCode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F=D0=BE=D1=81=D1=82=D0=B0=D0=B2=D0=BA=D0=B8 (E 31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25 v2:Invoice&lt;span class=3D"confluence-anchor-link" id=3D"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0=9E=D0=BF=D0=B8=D1=81=D0=B0=D0=BD=D0=B8=D0=B5SOAPAPI=D0=AD=D0=A1=D0=A4V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v2_Invo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4938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769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20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.803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3.729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9 =D0=BD=D0=BE=D0=BC=D0=B5=D1=80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1=D1=83=D1=85=D0=B3=D0=B0=D0=BB=D1=82=D0=B5=D1=80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urnover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5=D1=80=D1=88=D0=B5=D0=BD=D0=B8=D1=8F =D0=BE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2=D0=B0 (A 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InvoiceType"&gt;Invoice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peratorFull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98=D0=9E =D0=B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0=D1=82=D0=BE=D1=80=D0=B0 =D0=BE=D1=82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2=D1=88=D0=B5=D0=B3=D0=BE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latedInvo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RelatedInvoice"&gt;RelatedInvoice 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B=D1=83=D0=B6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 =D0=B4=D0=BB=D1=8F =D1=81=D0=B2=D1=8F=D0=B7=D0=BA=D0=B8 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0=D0=B2=D0=BB=D0=B5=D0=BD=D0=BD=D0=BE=D0=B3=D0=BE/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0=BB=D0=BD=D0=B8=D1=82=D0=B5=D0=BB=D1=8C=D0=BD=D0=BE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AD=D0=A1=D0=A4 =D1=81 =D0=BE=D1=81=D0=BD=D0=BE=D0=B2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Pap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 =D0=BD=D0=B0 =D0=B1=D1=83=D0=BC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D=D0=BE=D0=BC =D0=BD=D0=BE=D1=81=D0=B8=D1=82=D0=B5=D0=BB=D0=B5 (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asonPap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PaperReasonType"&gt;PaperReasonType&lt;/a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2=D1=8B=D0=BF=D0=B8=D1=81=D0=BA=D0=B8 =D0=BD=D0=B0 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C=D0=B0=D0=B6=D0=BD=D0=BE=D0=BC =D0=BD=D0=BE=D1=81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5 (2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ll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r"&gt;Sell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9=D0=B8=D0=BA (B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er"&gt;Custome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(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iveryTer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DeliveryTerm"&gt;DeliveryTerm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F=D0=BE=D1=81=D1=82=D0=B0=D0=B2=D0=BA=D0=B8 (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sign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Consignor"&gt;Consignor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3=D1=80=D1=83=D0=B7=D0=BE=D0=BE=D1=82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2=D0=B8=D1=82=D0=B5=D0=BB=D1=8F (D 2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sign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Consignee"&gt;Consigne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3=D1=80=D1=83=D0=B7=D0=BE=D0=BF=D0=BE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7=D0=B0=D1=82=D0=B5=D0=BB=D1=8F (D 2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ublicOff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PublicOffice"&gt;PublicOff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3=D0=BE=D1=81=D1=83=D0=B4=D0=B0=D1=8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0=BE=D0=B3=D0=BE =D1=83=D1=87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4=D0=B5=D0=BD=D0=B8=D1=8F (F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llerParticipa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cipant"&gt;Participan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9=D0=B8=D0=BA (=D0=A3=D0=A1=D0=94) (H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stomerParticipa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cipant"&gt;Participan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(=D0=A3=D0=A1=D0=94) (H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n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0=B0=D1=8F =D0=B8=D0=BD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=D1=86=D0=B8=D1=8F (I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ProductSet"&gt;ProductSe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E=D0=B2=D0=B0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(=D1=80=D0=B0=D0=B1=D0=BE=D1=82=D1=8B, =D1=83=D1=81=D0=BB=D1=83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) (G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liveryDocN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0, =D0=BF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1=80=D0=B6=D0=B4=D0=B0=D1=8E=D1=89=D0=B5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1=82=D0=B0=D0=B2=D0=BA=D1=83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 (=D1=80=D0=B0=D0=B1=D0=BE=D1=82, =D1=83=D1=81=D0=BB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) (F 32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liveryDoc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 (dd.MM.yyyy)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=D1=83=D0=BC=D0=B5=D0=BD=D1=82=D0=B0, =D0=BF=D0=BE=D0=B4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0=B6=D0=B4=D0=B0=D1=8E=D1=89=D0=B5=D0=B3=D0=BE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0=D0=B2=D0=BA=D1=83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(=D1=80=D0=B0=D0=B1=D0=BE=D1=82, =D1=83=D1=81=D0=BB=D1=83=D0=B3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 32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ellerAgentTi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(I 3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ellerAgentNam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0=B9 (I 3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ellerAgentAddress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82=D0=B0 =D0=BD=D0=B0=D1=85=D0=BE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(I 3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ellerAgentDocNum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-=D0=9D=D0=BE=D0=BC=D0=B5=D1=80 (I 38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ellerAgentDocDate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 (dd.MM.yyyy)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-=D0=94=D0=B0=D1=82=D0=B0 (I 38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ustomerAgentTi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F=D0=BE=D0=B2=D0=B5=D1=80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(=D0=BE=D0=BF=D0=B5=D1=80=D0=B0=D1=82=D0=BE=D1=80=D0=B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A=D1=83=D0=BF=D0=B0=D1=82=D0=B5=D0=BB=D1=8F. =D0=91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(J 3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ustomerAgentName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F=D0=BE=D0=B2=D0=B5=D1=80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(=D0=BE=D0=BF=D0=B5=D1=80=D0=B0=D1=82=D0=BE=D1=80=D0=B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A=D1=83=D0=BF=D0=B0=D1=82=D0=B5=D0=BB=D1=8F. =D0=9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0=B5=D0=BD=D0=BD=D1=8B=D0=B9 (J 4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ustomerAgentAddress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BF=D0=BE=D0=B2=D0=B5=D1=80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(=D0=BE=D0=BF=D0=B5=D1=80=D0=B0=D1=82=D0=BE=D1=80=D0=B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A=D1=83=D0=BF=D0=B0=D1=82=D0=B5=D0=BB=D1=8F. =D0=90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1=81 =D0=BC=D0=B5=D1=81=D1=82=D0=B0 =D0=BD=D0=B0=D1=85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0=B4=D0=B5=D0=BD=D0=B8=D1=8F (J 4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ustomerAgentDocNum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-=D0=9D=D0=BE=D0=BC=D0=B5=D1=80 (J 42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ustomerAgentDocDate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 (dd.MM.yyyy)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-=D0=94=D0=B0=D1=82=D0=B0 (J 42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26 v2:PaperReasonType&lt;span class=3D"confluence-anchor-lin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id-=D0=9E=D0=BF=D0=B8=D1=81=D0=B0=D0=BD=D0=B8=D0=B5SOAPAPI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V2-v2_PaperReason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7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OWN_TIM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F=D1=80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9 =D1=81=D0=B8=D1=81=D1=82=D0=B5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MISSING_REQUIREMENT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E=D1=82=D1=81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1=D1=82=D0=B2=D0=BE=D0=B2=D0=B0=D0=BB=D0=BE =D1=82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0=B2=D0=B0=D0=BD=D0=B8=D0=B5 =D0=BF=D0=BE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5 =D0=AD=D0=A1=D0=A4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NLAWFUL_REMOVAL_REGISTR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E=D0=BC=D0=B5=D1=80=D0=BD=D0=BE=D0=B5 =D1=81=D0=BD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0=B5 =D1=81 =D1=80=D0=B5=D0=B3=D0=B8=D1=81=D1=82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E=D0=BD=D0=BD=D0=BE=D0=B3=D0=BE =D1=83=D1=87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27 v2:Participant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luence-anchor-link" id=3D"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A1=D0=A4V2-v2_Participan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9804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.716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70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846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3.75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1=83=D1=87=D0=B0=D1=81=D1=82=D0=BD=D0=B8=D0=BA=D0=B0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C=D0=B5=D1=81=D1=82=D0=BD=D0=BE=D0=B9 =D0=B4=D0=B5=D1=8F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0=BD=D0=BE=D1=81=D1=82=D0=B8 &lt;span&gt;(H 34.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organizedTi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=D0=B8=D0=B7=D0=BE=D0=B2=D0=B0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B=D0=B8=D1=86=D0=B0 &lt;span&gt; &lt;/span&gt;&lt;span&gt;(H 34.2)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Share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ctShare"&gt;ProductShar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F=D0=BE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 (=D1=80=D0=B0=D0=B1=D0=BE=D1=82=D0=B0=D0=BC, =D1=83=D1=8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3=D0=B0=D0=B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28 v2:ProductSet&lt;span clas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ProductSe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9835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329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004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860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0.82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urrencyCode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E=D1=82=D1=8B&lt;span&gt; &lt;/span&gt;&lt;span&gt;(G 33.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urrencyR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1=83=D1=80=D1=81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E=D1=82=D1=8B&lt;span&gt; &lt;/span&gt;&lt;span&gt;(G 33.2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otalPriceWithoutTax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1=81=D1=82=D0=BE=D0=B8=D0=BC=D0=BE=D1=81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A0=D0=A3 =D0=B1=D0=B5=D0=B7 =D1=83=D1=87=D0=B5=D1=82=D0=B0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A1&lt;span&gt; &lt;/span&gt;&lt;span&gt;(G 8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otalExciseAmount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0=90=D0=BA=D1=86=D0=B8=D0=B7-=D0=A1=D1=83=D0=BC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span&gt; &lt;/span&gt;&lt;span&gt;(G 10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otalTurnoverSize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B=D0=B9 =D1=80=D0=B0=D0=B7=D0=BC=D0=B5=D1=80 =D0=BE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2=D0=B0 =D0=BF=D0=BE =D1=80=D0=B5=D0=B0=D0=BB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8&lt;span&gt; &lt;/span&gt;&lt;span&gt;(G 1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otalNdsAmou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0=9D=D0=94=D0=A1-=D0=A1=D1=83=D0=BC=D0=BC=D0=B0&lt;span&gt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&gt;(G 13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otalPriceWithTax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1=81=D1=82=D0=BE=D0=B8=D0=BC=D0=BE=D1=81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A0=D0=A3 =D1=81 =D1=83=D1=87=D0=B5=D1=82=D0=BE=D0=BC =D0=9D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&lt;span&gt; &lt;/span&gt;&lt;span&gt;(G 14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ct"&gt;Produc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0=BD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F=D0=BE =D0=A2=D0=A0=D0=A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Rat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4030495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NdsRateType"&gt;NdsRateTypeV2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9D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(=D0=91=D0=B5=D0=B7 =D0=9D=D0=94=D0=A1 - =D0=BD=D0=B5 =D0=A0=D0=9A)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29 v2:ProductShare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v2_ProductShare"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9835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.226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901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860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1.028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Numb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4=D1=83=D0=BA=D1=82=D0=B0 (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, =D1=83=D1=81=D0=BB=D1=83=D0=B3=D0=B8) (H 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quantit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-=D0=B2=D0=BE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1=8A=D0=B5=D0=BC) (H 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iceWithoutTax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0=B1=D0=B5=D0=B7 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0 =D0=9D=D0=94=D0=A1 (H 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xciseAmou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6=D0=B8=D0=B7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1=83=D0=BC=D0=BC=D0=B0 (H 1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urnoverSiz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0=B7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E=D0=B1=D0=BE=D1=80=D0=BE=D1=82=D0=B0 =D0=BF=D0=BE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7=D0=B0=D1=86=D0=B8=D0=B8 (H 1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dsAmou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94=D0=A1-=D0=A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 (H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iceWithTax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1=81 =D1=83=D1=87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9D=D0=94=D0=A1 (H 1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ddition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5 (H 1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30 v2:Product&lt;span class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A1=D0=A4V2-v2_Produc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6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4234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108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504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.26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.702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ruOrigin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F=D1=80=D0=BE=D0=B8=D1=81=D1=85=D0=BE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A2=D0=A0=D0=A3 (G 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script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A2=D0=A0=D0=A3 (G 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nvedNam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F=D0=BE =D0=BA=D0=BB=D0=B0=D1=81=D1=81=D0=B8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2=D0=BE=D1=80=D1=83 =D0=A2=D0=9D =D0=92=D0=AD=D0=94 =D0=9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AD=D0=A1 (G 3/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nit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0 (=D0=A2=D0=9D=D0=92=D0=94 =D0=95=D0=90=D0=AD=D0=A1)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nitNomenclatur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5=D0=B4.=D0=B8=D0=B7=D0=BC (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quantit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-=D0=B2=D0=BE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1=8A=D0=B5=D0=BC) (G 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nitPric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6=D0=B5=D0=BD=D0=B0 (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0=D0=B8=D1=84) =D0=B7=D0=B0 =D0=B5=D0=B4=D0=B8=D0=BD=D0=B8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 =D0=A2=D0=A0=D0=A3 =D0=B1=D0=B5=D0=B7 =D0=BA=D0=BE=D1=81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 =D0=BD=D0=B0=D0=BB=D0=BE=D0=B3=D0=BE=D0=B2 (G 7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iceWithoutTax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0=B1=D0=B5=D0=B7 =D0=BA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5=D0=BD=D0=BD=D1=8B=D1=85 =D0=BD=D0=B0=D0=BB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(G 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xciseR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6=D0=B8=D0=B7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1=82=D0=B0=D0=B2=D0=BA=D0=B0 (G 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xciseAmou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6=D0=B8=D0=B7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1=83=D0=BC=D0=BC=D0=B0 (G 1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urnoverSiz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0=B7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E=D0=B1=D0=BE=D1=80=D0=BE=D1=82=D0=B0 =D0=BF=D0=BE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7=D0=B0=D1=86=D0=B8=D0=B8 (=D0=BE=D0=B1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5=D0=BC=D1=8B=D0=B9/=D0=BD=D0=B5=D0=BE=D0=B1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5=D0=BC=D1=8B=D0=B9 =D0=BE=D0=B1=D0=BE=D1=80=D0=BE=D1=82) (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dsR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94=D0=A1-=D0=A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A=D0=B0 (G 1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dsAmou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94=D0=A1-=D0=A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 (G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iceWithTax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 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0=A2=D0=A0=D0=A3 =D1=81 =D1=83=D1=87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9D=D0=94=D0=A1 (G 1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Declaration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5=D0=BA=D0=BB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6=D0=B8=D0=B8 =D0=BD=D0=B0 =D1=82=D0=BE=D0=B2=D0=B0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, =D0=B7=D0=B0=D1=8F=D0=B2=D0=BB=D0=B5=D0=BD=D0=B8=D1=8F =D0=B2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C=D0=BA=D0=B0=D1=85 =D0=A2=D0=A1, =D0=A1=D0=A2-1 =D0=B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A1=D0=A2-KZ (G 1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NumberInDeclaration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8=D0=B7 =D0=B7=D0=B0=D1=8F=D0=B2=D0=BB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2 =D1=80=D0=B0=D0=BC=D0=BA=D0=B0=D1=85 =D0=A2=D0=A1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94=D0=B5=D0=BA=D0=BB=D0=B0=D1=80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1=82=D0=BE=D0=B2=D0=B0=D1=80=D1=8B (G 1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atalogTru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, =D1=80=D0=B0=D0=B1=D0=BE=D1=82, =D1=83=D1=81=D0=BB=D1=83=D0=B3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ddition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5 (G 1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p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B=D0=B0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F=D1=80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A=D1=86=D0=B8=D0=B8 =D0=BF=D0=BE =D0=B2=D0=B8=D0=B4=D0=B0=D0=B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=D0=BA=D0=BE=D0=BD=D0=BE=D0=BC=D0=B8=D1=87=D0=B5=D1=81=D0=BA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5=D1=8F=D1=82=D0=B5=D0=BB=D1=8C=D0=BD=D0=BE=D1=81=D1=82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31 v2:PublicOffice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A1=D0=A4V2-v2_PublicOffice"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6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2638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313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.580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.055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4.786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A (C1 2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E=D0=B2 (=D1=80=D0=B0=D0=B1=D0=BE=D1=82, 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3=D0=B3) (C1 2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yPurpo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7=D0=BD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8=D0=B5 =D0=BF=D0=BB=D0=B0=D1=82=D0=B5=D0=B6=D0=B0 (C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bik =3D "KKMFKZ2A"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. =D0=9D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7=D0=BC=D0=B5=D0=BD=D1=8F=D0=B5=D0=BC=D0=BE=D0=B5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 (C1 2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32 v2:SellerType&lt;span clas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A1=D0=A4V2-v2_Seller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7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MMITT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OK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0=BE=D0=BD=D0=B5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ORWAR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0=BA=D1=81=D0=BF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ESS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B8=D0=B7=D0=B8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4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JOINT_ACTIVITY_PARTICIPA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7=D0=B0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A =D0=B4=D0=BE=D0=B3=D0=BE=D0=B2=D0=BE=D1=80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C=D0=B5=D1=81=D1=82=D0=BD=D0=BE=D0=B9 =D0=B4=D0=B5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0=BE=D1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HARING_AGREEMENT_PARTICIPA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7=D0=B0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A =D0=A1=D0=A0=D0=9F =D0=B8=D0=BB=D0=B8 =D1=81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A=D0=B8, =D0=B7=D0=B0=D0=BA=D0=BB=D1=8E=D1=87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 =D0=B2 =D1=80=D0=B0=D0=BC=D0=BA=D0=B0=D1=85 =D0=A1=D0=A0=D0=9F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XPORT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0=BA=D1=81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2=D1=91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RANSPORT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C=D0=B5=D0=B6=D0=B4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=D1=80=D0=BE=D0=B4=D0=BD=D1=8B=D0=B9 =D0=BF=D0=B5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7=D1=87=D0=B8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INCIP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33 v2:Seller&lt;span class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A1=D0=A4V2-v2_Selle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(B 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organized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=D0=B8=D0=B7=D0=BE=D0=B2=D0=B0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B=D0=B8=D1=86=D0=B0 (B 6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9=D0=B8=D0=BA=D0=B0 (B 7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hareParticip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B=D1=8F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1=81=D1=82=D0=B8=D1=8F (B 7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(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ertificateSeries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8=D1=8F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0=B4=D0=B5=D1=82=D0=B5=D0=BB=D1=8C=D1=81=D1=82=D0=B2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1 (B 9.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ertificateN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0=B4=D0=B5=D1=82=D0=B5=D0=BB=D1=8C=D1=81=D1=82=D0=B2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1 (B 9.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a href=3D"/confluence/pages/viewpage.action?pageId=3D4030495#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AD=D0=A1=D0=A4V2-v2_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rType"&gt;Seller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0=D1=82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1=8F =D0=BF=D0=BE=D1=81=D1=82=D0=B0=D0=B2=D1=89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 (B 1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rail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 (B 1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kb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91=D0=B5 (B1 1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iik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1=81=D1=8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D=D1=8B=D0=B9 =D1=81=D1=87=D0=B5=D1=82 (B1 1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k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 (B1 1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ank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1=D0=B0=D0=BD=D0=BA=D0=B0 (B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anch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=D0=B0=D0=BB=D0=B0, =D0=B2=D1=8B=D0=BF=D0=B8=D1=81=D0=B0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5=D0=B3=D0=BE =D0=AD=D0=A1=D0=A4 =D0=B7=D0=B0 =D0=B3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BranchNonResid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=D1=82=D1=80=D1=83=D0=BA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0=D0=BD=D0=BE=D0=B5 =D0=BF=D0=BE=D0=B4=D1=80=D0=B0=D0=B7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5=D0=BD=D0=B8=D0=B5 =D1=8E=D1=80=D0=B8=D0=B4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E=D0=B3=D0=BE =D0=BB=D0=B8=D1=86=D0=B0-=D0=BD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7=D0=B8=D0=B4=D0=B5=D0=BD=D1=82=D0=B0 (B 9.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34 v2:NdsRateType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V2-NdsRateTyp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WITHOUT_NDS_NOT_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B5=D0=B7 =D0=9D=D0=94=D0=A1 =E2=80=9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 =D0=A0=D0=9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EgpAwpWebService7.EgpAwpWebService-=D0=A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4=D0=BB=D1=8F=D0=BF=D0=BE=D0=BB=D1=83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0=90=D0=92=D0=A0=D0=AD=D0=93=D0=97"&gt;&lt;span style=3D"color: rgb(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;"&gt;&lt;strong&gt;&lt;span class=3D"confluence-anchor-link" id=3D"id-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SOAPAPI=D0=AD=D0=A1=D0=A4V2-EgpAwpWeb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"&gt;&lt;/span&gt;7.&amp;nbsp;EgpAwpWebService - 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4=D0=BB=D1=8F =D0=BF=D0=BE=D0=BB=D1=83=D1=87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90=D0=92=D0=A0 =D0=AD=D0=93=D0=97&lt;/strong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7.1 =D0=9C=D0=B5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B =D1=81=D0=B5=D1=80=D0=B2=D0=B8=D1=81=D0=B0 EgpAwpWebService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6926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2.961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.6564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.606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3.082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5=D0=BE=D0=B4 (input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B=D1=85=D0=BE=D0=B4 (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EgpAwpWeb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gpAwpWeb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gpAwpWeb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4=D0=B0=D0=BD=D0=BD=D1=8B=D1=85 =D0=90=D0=92=D0=A0 =D0=AD=D0=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7.1.1 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 =D0=BA=D0=BB=D0=B0=D1=81=D1=81=D0=B0 EgpAwp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st&lt;br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F=D0=BE=D0=BB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String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5 =D0=BD=D0=BE=D0=BC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4=D0=BE=D0=BA=D1=83=D0=BC=D0=B5=D0=BD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7.1.2 =D0=9F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7=D0=B0=D0=BF=D1=80=D0=BE=D1=81=D0=B0 EgpAwpWebRequ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EgpAwpWeb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esf:EgpAwpWeb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sessionId&amp;gt;229ba8bbf68c43228e165b57824f5098-123456789021-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ra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09&amp;lt;par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          =09&amp;lt;number&amp;gt;190031/00/4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          =09&amp;lt;date&amp;gt;2019-08-01T00:00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09&amp;lt;/par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ara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f:EgpAwpWeb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7.2.1 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 =D0=BA=D0=BB=D0=B0=D1=81=D1=81=D0=B0 EgpAwp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nse&lt;br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F=D0=BE=D0=BB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tem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EgpAwpWebResponse.Item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0=BD=D0=BD=D1=8B=D0=B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90=D0=92=D0=A0 =D0=AD=D0=93=D0=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7.2.2 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 =D0=BA=D0=BB=D0=B0=D1=81=D1=81=D0=B0 EgpAwp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nse.Item&lt;br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F=D0=BE=D0=BB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BE=D1=88=D0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7.2.3 =D0=9F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E=D1=82=D0=B2=D0=B5=D1=82=D0=B0 EgpAwpWebResponse&lt;br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EgpAwpWeb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EgpAwpWeb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umber&amp;gt;190031/00/4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ate&amp;gt;2019-08-01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APPROV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body&amp;gt;&amp;lt;?xml version=3D"1.0" encoding=3D"UTF-8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=3D"yes"?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egp-awp:egpAwpData xmlns:egp-awp=3D"egp-awp" xmlns:egp-contract=3D"egp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" xmlns:egp=3D"eg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&amp;gt;807801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ber_act&amp;gt;190031/00/4&amp;lt;/number_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approve_date&amp;gt;2019-08-01 00:14:49&amp;lt;/approve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reate_date_act&amp;gt;2019-07-31 17:56:30&amp;lt;/create_date_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akt_date&amp;gt;2019-07-31 17:56:30&amp;lt;/ak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tatus_id&amp;gt;15&amp;lt;/statu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tatus_name_ru&amp;gt;=D0=A3=D1=82=D0=B2=D0=B5=D1=80=D0=B6=D0=B4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&amp;lt;/status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tatus_name_kz&amp;gt;=D0=91=D0=B5=D0=BA=D1=96=D1=82=D1=96=D0=BB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96&amp;lt;/status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id&amp;gt;7896588&amp;lt;/contrac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y_overdue&amp;gt;0&amp;lt;/day_overd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m_fine&amp;gt;0&amp;lt;/sum_f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m_previously&amp;gt;256000&amp;lt;/sum_previousl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m_beginning&amp;gt;256000&amp;lt;/sum_beginn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m_avans&amp;gt;0&amp;lt;/sum_ava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m_transfer&amp;gt;128000&amp;lt;/sum_transf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subject_type_id&amp;gt;3&amp;lt;/ref_subject_typ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subject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3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2=9A=D1=8B=D0=B7=D0=BC=D0=B5=D1=82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A3=D1=81=D0=BB=D1=83=D0=B3=D0=B0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f_subject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id&amp;gt;6920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gdate&amp;gt;2014-07-25 00:00:00&amp;lt;/reg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date&amp;gt;2016&amp;lt;/c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ndex_date&amp;gt;2019-04-22 15:20:03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umber_reg&amp;gt;=D0=B7=D1=82-=D0=BF-1335&amp;lt;/number_re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n&amp;gt;123456789021&amp;lt;/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0=D0=9E "=D0=A2=D0=B0=D0=BB=D0=B4=D1=8B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3=D0=B0=D0=BD=D1=81=D0=BA=D0=B0=D1=8F =D0=B0=D0=BA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E=D0=BD=D0=B5=D1=80=D0=BD=D0=B0=D1=8F =D1=82=D1=80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E=D1=80=D1=82=D0=BD=D0=BE-=D1=8D=D0=BB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1=81=D0=B5=D1=82=D0=B5=D0=B2=D0=B0=D1=8F =D0=BA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0=D0=BD=D0=B8=D1=8F"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"=D0=A2=D0=B0=D0=BB=D0=B4=D1=8B=D2=9B=D0=BE=D1=80=D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3=D0=B0=D0=BD =D0=B0=D0=BA=D1=86=D0=B8=D0=BE=D0=BD=D0=B5=D1=8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6=D0=BA =D1=8D=D0=BB=D0=B5=D0=BA=D1=82=D1=80=D0=BE=D0=B6=D2=AF=D0=B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5=D1=80=D1=96=D0=BD=D1=96=D2=A3 =D1=82=D0=B0=D1=81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0=BB=D0=B4=D0=B0=D1=83 =D0=BA=D0=BE=D0=BC=D0=BF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1=81=D1=8B" =D0=90=D2=9A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mail&amp;gt;tatek.oid@mail.ru&amp;lt;/emai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hone&amp;gt;+7(7282)23-42-87&amp;lt;/pho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last_update_date&amp;gt;2016-02-05 11:44:51&amp;lt;/last_update_d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qvazi&amp;gt;0&amp;lt;/qvaz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1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rganizer&amp;gt;1&amp;lt;/organiz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national_company&amp;gt;0&amp;lt;/mark_national_compan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kopf_code&amp;gt;=D0=90=D0=9E&amp;lt;/ref_kopf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assoc_with_disab&amp;gt;0&amp;lt;/mark_assoc_with_dis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year&amp;gt;2014&amp;lt;/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resident&amp;gt;1&amp;lt;/mark_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upplier&amp;gt;1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ype_supplier&amp;gt;1&amp;lt;/type_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rp_code&amp;gt;3&amp;lt;/krp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ked_list&amp;gt;35140&amp;lt;/oked_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se_code&amp;gt;5&amp;lt;/ks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6920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31662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1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0, =D1=83=D0=BB. =D0=90=D0=B1=D1=8B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9 =D1=85=D0=B0=D0=BD=D0=B0,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1039102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hone&amp;gt;+7 (7282) 23-42-87&amp;lt;/pho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9-04-22 15:17:17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9-04-22 15:17:46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8-21 09:40:06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5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102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1039102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A2=D0=B0=D0=BB=D0=B4=D1=8B=D2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2=93=D0=B0=D0=BD =D2=9B., =D0=96=D0=B5=D0=BA=D0=B5 =D2=A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0=BB=D0=B5=D1=80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.=D0=A2=D0=B0=D0=BB=D0=B4=D1=8B=D0=BA=D0=BE=D1=80=D0=B3=D0=B0=D0=BD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1=82=D0=B4=D0=B5=D0=BB=D1=8C=D0=BD=D0=BE =D1=81=D1=82=D0=BE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5 =D0=B4=D0=BE=D0=BC=D0=B0&amp;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10391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2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39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E=D1=82=D0=B4=D0=B5=D0=BB=D1=8C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1=D1=82=D0=BE=D1=8F=D1=89=D0=B8=D0=B5 =D0=B4=D0=BE=D0=BC=D0=B0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96=D0=B5=D0=BA=D0=B5 =D2=AF=D0=B9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10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6920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6265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2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A2=D0=B0=D0=BB=D0=B4=D1=8B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, =D1=83=D0=BB. =D0=90=D0=91=D0=AB=D0=9B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9 =D0=A5=D0=90=D0=9D=D0=90, =D0=B4=D0=BE=D0=BC 274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1010000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6-02-05 11:44:51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6-02-05 11:44:51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3-13 20:44:44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2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000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1010000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A2=D0=B0=D0=BB=D0=B4=D1=8B=D2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2=93=D0=B0=D0=BD =D2=9B.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.=D0=A2=D0=B0=D0=BB=D0=B4=D1=8B=D0=BA=D0=BE=D1=80=D0=B3=D0=B0=D0=BD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10000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1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10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B3.=D0=A2=D0=B0=D0=BB=D0=B4=D1=8B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3=D0=B0=D0=B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A2=D0=B0=D0=BB=D0=B4=D1=8B=D2=9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2=93=D0=B0=D0=BD =D2=9B.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10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ru&amp;gt;=D0=9A=D0=90=D0=97=D0=90=D0=A5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kz&amp;gt;=D2=9A=D0=90=D0=97=D0=90=D2=9A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id&amp;gt;2483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gdate&amp;gt;2017-02-28 00:00:00&amp;lt;/reg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date&amp;gt;2016&amp;lt;/c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ndex_date&amp;gt;2019-03-13 20:43:13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umber_reg&amp;gt;03-02-07&amp;lt;/number_re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n&amp;gt;110540016274&amp;lt;/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A=D0=BE=D0=BC=D0=BC=D1=83=D0=BD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0=BE=D0=B5 =D0=B3=D0=BE=D1=81=D1=83=D0=B4=D0=B0=D1=8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0=BE=D0=B5 =D1=83=D1=87=D1=80=D0=B5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0=B5 "=D0=A6=D0=B5=D0=BD=D1=82=D1=80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F=D1=82=D0=BE=D1=81=D1=82=D0=B8 =D0=BD=D0=B0=D1=81=D0=B5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 =D0=B0=D0=BA=D0=B8=D0=BC=D0=B0=D1=82=D0=B0 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1=D1=83=D0=BB=D0=B0=D0=BA=D1=81=D0=BA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9=D0=BE=D0=BD=D0=B0 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E=D0=B9 =D0=BE=D0=B1=D0=BB=D0=B0=D1=81=D1=82=D0=B8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"=D0=90=D0=BB=D0=BC=D0=B0=D1=82=D1=8B =D0=BE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B=D1=81=D1=8B =D0=9A=D0=B5=D1=80=D0=B1=D2=B1=D0=BB=D0=B0=D2=9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3=D0=B4=D0=B0=D0=BD=D1=8B =D3=99=D0=BA=D1=96=D0=BC=D0=B4=D1=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96=D0=BD=D1=96=D2=A3 =D1=85=D0=B0=D0=BB=D1=8B=D2=9B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2=B1=D0=BC=D1=8B=D1=81=D0=BF=D0=B5=D0=BD =D2=9B=D0=B0=D0=BC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 =D0=BE=D1=80=D1=82=D0=B0=D0=BB=D1=8B=D2=93=D1=8B" =D0=BA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1=83=D0=BD=D0=B0=D0=BB=D0=B4=D1=8B=D2=9B =D0=BC=D0=B5=D0=BC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0=B5=D1=82=D1=82=D1=96=D0=BA =D0=BC=D0=B5=D0=BA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96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ull_name_ru&amp;gt;=D0=9A=D0=BE=D0=BC=D0=BC=D1=83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5 =D0=B3=D0=BE=D1=81=D1=83=D0=B4=D0=B0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0=B5=D0=BD=D0=BD=D0=BE=D0=B5 =D1=83=D1=87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4=D0=B5=D0=BD=D0=B8=D0=B5 "=D0=A6=D0=B5=D0=BD=D1=82=D1=80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1=8F=D1=82=D0=BE=D1=81=D1=82=D0=B8 =D0=BD=D0=B0=D1=81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 =D0=B0=D0=BA=D0=B8=D0=BC=D0=B0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5=D1=80=D0=B1=D1=83=D0=BB=D0=B0=D0=BA=D1=81=D0=BA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0=D0=B0=D0=B9=D0=BE=D0=BD=D0=B0 =D0=90=D0=BB=D0=BC=D0=B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1=D0=BA=D0=BE=D0=B9 =D0=BE=D0=B1=D0=BB=D0=B0=D1=81=D1=82=D0=B8"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ull_name_kz&amp;gt;"=D0=90=D0=BB=D0=BC=D0=B0=D1=82=D1=8B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1=8B=D1=81=D1=8B =D0=9A=D0=B5=D1=80=D0=B1=D2=B1=D0=BB=D0=B0=D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 =D0=B0=D1=83=D0=B4=D0=B0=D0=BD=D1=8B =D3=99=D0=BA=D1=96=D0=BC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6=D0=B3=D1=96=D0=BD=D1=96=D2=A3 =D1=85=D0=B0=D0=BB=D1=8B=D2=9B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=D0=B6=D2=B1=D0=BC=D1=8B=D1=81=D0=BF=D0=B5=D0=BD =D2=9B=D0=B0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 =D0=BE=D1=80=D1=82=D0=B0=D0=BB=D1=8B=D2=93=D1=8B" 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1=83=D0=BD=D0=B0=D0=BB=D0=B4=D1=8B=D2=9B =D0=BC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A=D0=B5=D1=82=D1=82=D1=96=D0=BA =D0=BC=D0=B5=D0=BA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96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last_update_date&amp;gt;2017-03-18 16:14:49&amp;lt;/last_update_d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qvazi&amp;gt;0&amp;lt;/qvaz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1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rganizer&amp;gt;1&amp;lt;/organiz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national_company&amp;gt;0&amp;lt;/mark_national_compan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kopf_code&amp;gt;=D0=93=D0=A3&amp;lt;/ref_kopf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assoc_with_disab&amp;gt;0&amp;lt;/mark_assoc_with_dis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year&amp;gt;2017&amp;lt;/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resident&amp;gt;1&amp;lt;/mark_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upplier&amp;gt;0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ype_supplier&amp;gt;1&amp;lt;/type_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rp_code&amp;gt;1&amp;lt;/krp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ked_list&amp;gt;84130&amp;lt;/oked_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se_code&amp;gt;2&amp;lt;/ks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2483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4865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2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, =D1=83=D0=BB. =D0=9C=D0=90=D0=9C=D0=95=D0=A2=D0=9E=D0=92=D0=9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E=D0=BC 3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4630100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hone&amp;gt;8/72840/79093&amp;lt;/pho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6-01-27 17:30:33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7-03-18 16:14:49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3-13 20:44:44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3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100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4630100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9A=D0=B5=D1=80=D0=B1=D2=B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2=9B =D0=B0=D1=83=D0=B4=D0=B0=D0=BD=D1=8B, =D0=A1=D0=B0=D1=80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3=A9=D0=B7=D0=B5=D0=BA =D0=B0.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5=D1=80=D0=B1=D1=83=D0=BB=D0=B0=D0=BA=D1=81=D0=BA=D0=B8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9=D0=BE=D0=BD, =D1=81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&amp;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46300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2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30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1=81.=D0=A1=D0=B0=D1=80=D1=8B=D0=BE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A1=D0=B0=D1=80=D1=8B=D3=A9=D0=B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 =D0=B0.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46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2483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2010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2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, =D1=83=D0=BB. =D0=9C=D0=90=D0=9C=D0=95=D0=A2=D0=9E=D0=92=D0=9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E=D0=BC 3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4630100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6-01-13 15:48:33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6-01-13 15:48:33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3-13 20:44:44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3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100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4630100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9A=D0=B5=D1=80=D0=B1=D2=B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2=9B =D0=B0=D1=83=D0=B4=D0=B0=D0=BD=D1=8B, =D0=A1=D0=B0=D1=80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3=A9=D0=B7=D0=B5=D0=BA =D0=B0.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5=D1=80=D0=B1=D1=83=D0=BB=D0=B0=D0=BA=D1=81=D0=BA=D0=B8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9=D0=BE=D0=BD, =D1=81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&amp;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46300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2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30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1=81.=D0=A1=D0=B0=D1=80=D1=8B=D0=BE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A1=D0=B0=D1=80=D1=8B=D3=A9=D0=B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 =D0=B0.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46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ru&amp;gt;=D0=9A=D0=90=D0=97=D0=90=D0=A5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kz&amp;gt;=D2=9A=D0=90=D0=97=D0=90=D2=9A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la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ct_id&amp;gt;8078009&amp;lt;/ac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mount&amp;gt;128000&amp;lt;/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eate_date&amp;gt;2019-07-31 17:58:34&amp;lt;/create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5290763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ay_no_avans_sum&amp;gt;128000&amp;lt;/pay_no_avans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eriod&amp;gt;2019-07-31 00:00:00&amp;lt;/peri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unit_id&amp;gt;21724317&amp;lt;/uni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pla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egp-awp:egpAwpData&amp;gt;&amp;lt;/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2:EgpAwpWeb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7.2.3.1 &lt;/span&gt;=D0=9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B =D0=B8 =D0=BE=D0=BF=D0=B8=D1=81=D0=B0=D0=BD=D0=B8=D1=8F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8=D0=B8=D0=B1=D0=BE=D0=B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0612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213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0.612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A=D0=BE=D0=B4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BSENT_REGISTRATION_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1=D1=83=D1=82=D1=81=D1=82=D0=B2=D1=83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ESS_DENI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 =D0=B4=D0=BE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F=D0=B0 =D0=BA =D1=83=D0=BA=D0=B0=D0=B7=D0=B0=D0=BD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3 =D0=B4=D0=BE=D0=BA=D1=83=D0=BC=D0=B5=D1=82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X_QUERY_SIZE_EXCEED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7=D0=B0=D0=BF=D1=80=D0=B0=D1=88=D0=B8=D0=B2=D0=B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1=8B=D1=85 =D0=B4=D0=BE=D0=BA=D1=83=D0=BC=D0=B5=D0=BD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D=D0=B5 =D0=B4=D0=BE=D0=BB=D0=B6=D0=BD=D0=BE =D0=BF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B=D1=88=D0=B0=D1=82=D1=8C =D0=BB=D0=B8=D0=BC=D0=B8=D1=82 (1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1=82=D0=B5=D0=BA=D1=83=D1=89=D0=B8=D0=B9 =D0=BC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1=8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A4V2-EgpContractWebService8.EgpContractWebService-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=D0=B4=D0=BB=D1=8F=D0=BF=D0=BE=D0=BB=D1=83=D1=8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F=D0=AD=D0=94=D0=AD=D0=93=D0=97"&gt;&lt;span style=3D"color: r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;"&gt;&lt;strong&gt;&lt;span class=3D"confluence-anchor-link" id=3D"id-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SOAPAPI=D0=AD=D0=A1=D0=A4V2-Egp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WebService"&gt;&lt;/span&gt;8. EgpContractWebService - =D0=A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 =D0=B4=D0=BB=D1=8F =D0=BF=D0=BE=D0=BB=D1=83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AD=D0=94 =D0=AD=D0=93=D0=97&lt;/strong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0,0,0);"&gt;&lt;strong&gt;8.1 =D0=9C=D0=B5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B =D1=81=D0=B5=D1=80=D0=B2=D0=B8=D1=81=D0=B0 EgpContractWebSer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6926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2.961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.6564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.606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3.082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5=D0=BE=D0=B4 (input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2=D1=8B=D1=85=D0=BE=D0=B4 (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EgpContractWeb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gpContractWeb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gpContractWeb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4=D0=B0=D0=BD=D0=BD=D1=8B=D1=85 =D0=AD=D0=94 =D0=AD=D0=93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8.1.1 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 =D0=BA=D0=BB=D0=B0=D1=81=D1=81=D0=B0 EgpContr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bRequest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F=D0=BE=D0=BB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String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5 =D0=BD=D0=BE=D0=BC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4=D0=BE=D0=BA=D1=83=D0=BC=D0=B5=D0=BD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8.1.2 =D0=9F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7=D0=B0=D0=BF=D1=80=D0=BE=D1=81=D0=B0 EgpContractWeb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&lt;br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EgpContractWeb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esf:EgpContractWeb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sessionId&amp;gt;229ba8bbf68c43228e165b57824f5098-123456789021-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ra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09&amp;lt;par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          =09&amp;lt;number&amp;gt;110540016274/190031/1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          =09&amp;lt;date&amp;gt;2019-05-13T00:00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09&amp;lt;/par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ara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f:EgpContractWeb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8.2.1 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 =D0=BA=D0=BB=D0=B0=D1=81=D1=81=D0=B0 EgpContr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bResponse&lt;br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F=D0=BE=D0=BB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tem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EgpContractWebResponse.Item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0=BD=D0=BD=D1=8B=D0=B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AD=D0=94 =D0=AD=D0=93=D0=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8.2.2 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 =D0=BA=D0=BB=D0=B0=D1=81=D1=81=D0=B0 EgpContr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bResponse.Item&lt;br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F=D0=BE=D0=BB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BE=D1=88=D0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8.2.3 =D0=9F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E=D1=82=D0=B2=D0=B5=D1=82=D0=B0 EgpContractWebRespon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EgpContractWeb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EgpContractWebResponse xmlns:ns2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umber&amp;gt;110540016274/190031/1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ate&amp;gt;2019-05-13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VALI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body&amp;gt;&amp;lt;?xml version=3D"1.0" encoding=3D"UTF-8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=3D"yes"?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egp-contract:egpContractData xmlns:egp-contract=3D"egp-contract" xmlns: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=3D"eg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&amp;gt;7896589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oot_id&amp;gt;7896589&amp;lt;/roo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legal_address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.=D0=A2=D0=B0=D0=BB=D0=B4=D1=8B=D0=BA=D0=BE=D1=80=D0=B3=D0=B0=D0=BD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91=D0=AB=D0=9B=D0=90=D0=99 =D0=A5=D0=90=D0=9D=D0=90, 274&amp;lt;/suppl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_legal_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iik&amp;gt;KZ278560000000409138&amp;lt;/supplier_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bik&amp;gt;KCJBKZKX&amp;lt;/supplier_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bank_name_kz&amp;gt;"=D0=91=D0=B0=D0=BD=D0=BA =D0=A6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1=80=D0=9A=D1=80=D0=B5=D0=B4=D0=B8=D1=82" =D0=90=D2=9A&amp;lt;/sup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_bank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bank_name_ru&amp;gt;=D0=90=D0=9E "=D0=91=D0=B0=D0=BD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6=D0=B5=D0=BD=D1=82=D1=80=D0=9A=D1=80=D0=B5=D0=B4=D0=B8=D1=82"&amp;lt;/supp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_bank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s_gu&amp;gt;true&amp;lt;/is_g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legal_address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5=D1=80=D0=B1=D1=83=D0=BB=D0=B0=D0=BA=D1=81=D0=BA=D0=B8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9=D0=BE=D0=BD, =D1=81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, =D0=9C=D0=90=D0=9C=D0=95=D0=A2=D0=9E=D0=92=D0=90, 3&amp;lt;/custom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_legal_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id&amp;gt;24839&amp;lt;/customer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bin&amp;gt;110540016274&amp;lt;/customer_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bik&amp;gt;KKMFKZ2A&amp;lt;/customer_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iik&amp;gt;KZ17070103KSN0917000&amp;lt;/customer_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bill_id&amp;gt;59124&amp;lt;/customer_bill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bank_name_kz&amp;gt;"=D2=9A=D0=A0 =D2=9A=D0=B0=D1=80=D0=B6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=D0=BC=D0=B8=D0=BD=D0=B8=D1=81=D1=82=D1=80=D0=BB=D1=96=D0=B3=D1=9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96=D2=A3 =D2=9A=D0=B0=D0=B7=D1=8B=D0=BD=D0=B0=D1=88=D1=8B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2=9B =D0=9A=D0=BE=D0=BC=D0=B8=D1=82=D0=B5=D1=82=D1=96" =D0=A0=D0=9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&amp;lt;/customer_bank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bank_name_ru&amp;gt;=D0=A0=D0=93=D0=A3 "=D0=9A=D0=9E=D0=9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A2=D0=95=D0=A2 =D0=9A=D0=90=D0=97=D0=9D=D0=90=D0=A7=D0=95=D0=9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2=D0=92=D0=90 =D0=9C=D0=98=D0=9D=D0=98=D0=A1=D0=A2=D0=95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2=D0=92=D0=90 =D0=A4=D0=98=D0=9D=D0=90=D0=9D=D0=A1=D0=9E=D0=9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9A"&amp;lt;/customer_bank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status_id&amp;gt;190&amp;lt;/ref_contract_statu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number_sys&amp;gt;110540016274/190031/11&amp;lt;/contract_number_s=</w:t>
      </w:r>
    </w:p>
    <w:p>
      <w:pPr>
        <w:pStyle w:val="PreformattedText"/>
        <w:bidi w:val="0"/>
        <w:spacing w:before="0" w:after="0"/>
        <w:jc w:val="left"/>
        <w:rPr/>
      </w:pPr>
      <w:r>
        <w:rPr/>
        <w:t>y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number&amp;gt;21&amp;lt;/contract_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ign_reason_doc_name&amp;gt;=D0=BF=D0=BF.19 =D0=BF.3 =D1=81=D1=82.39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ign_reason_doc_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ign_date&amp;gt;2019-05-13 17:56:03&amp;lt;/sign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c_end_date&amp;gt;2019-12-31 00:00:00&amp;lt;/ec_end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rdate&amp;gt;2019-05-13 16:31:42&amp;lt;/c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ndex_date&amp;gt;2019-08-01 02:00:33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ast_update_date&amp;gt;2019-05-13 17:57:43&amp;lt;/last_update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urrency_code&amp;gt;KZT&amp;lt;/ref_currenc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scription_kz&amp;gt;=D0=9E=D0=B1=D1=80=D0=B0=D0=B7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=D0=BD=D1=8B=D0=B5 =D1=83=D1=81=D0=BB=D1=83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 =D0=BF=D1=80=D0=BE=D1=84=D0=B5=D1=81=D1=81=D0=B8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=D0=BB=D1=8C=D0=BD=D0=BE=D0=BC=D1=83 =D0=BE=D0=B1=D1=83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E =D0=BF=D0=BE =D0=BA=D0=B2=D0=B0=D0=BB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6=D0=B8=D0=B8 &amp;amp;amp;quot;=D1=8D=D0=BB=D0=B5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0=D0=BE=D0=BC=D0=BE=D0=BD=D1=82=D0=B5=D1=80&amp;amp;amp;quot;.&amp;lt;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ption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scription_ru&amp;gt;=D0=9E=D0=B1=D1=80=D0=B0=D0=B7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=D0=BD=D1=8B=D0=B5 =D1=83=D1=81=D0=BB=D1=83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 =D0=BF=D1=80=D0=BE=D1=84=D0=B5=D1=81=D1=81=D0=B8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=D0=BB=D1=8C=D0=BD=D0=BE=D0=BC=D1=83 =D0=BE=D0=B1=D1=83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E =D0=BF=D0=BE =D0=BA=D0=B2=D0=B0=D0=BB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6=D0=B8=D0=B8 &amp;amp;amp;quot;=D1=8D=D0=BB=D0=B5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0=D0=BE=D0=BC=D0=BE=D0=BD=D1=82=D0=B5=D1=80&amp;amp;amp;quot;.&amp;lt;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ption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subject_types_id&amp;gt;0&amp;lt;/ref_subject_type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xchange_rate&amp;gt;1&amp;lt;/exchange_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sum_wnds&amp;gt;384000&amp;lt;/contract_sum_w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fakt_sum_wnds&amp;gt;384000&amp;lt;/fakt_sum_w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bill_id&amp;gt;218360&amp;lt;/supplier_bill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id&amp;gt;69209&amp;lt;/supplier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biin&amp;gt;123456789021&amp;lt;/supplier_b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subject_type_id&amp;gt;3&amp;lt;/ref_subject_typ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agr_form_id&amp;gt;1&amp;lt;/ref_contract_agr_for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year_type_id&amp;gt;1&amp;lt;/ref_contract_year_typ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finsource_id&amp;gt;1&amp;lt;/ref_finsourc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type_id&amp;gt;1&amp;lt;/ref_contract_typ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fakt_trade_methods_id&amp;gt;23&amp;lt;/fakt_trade_method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leted&amp;gt;0&amp;lt;/dele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c_customer_approve&amp;gt;1&amp;lt;/ec_customer_approv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c_supplier_approve&amp;gt;1&amp;lt;/ec_supplier_approv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ms&amp;gt;100.0&amp;lt;/contract_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fin_year&amp;gt;2019&amp;lt;/fin_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_bills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_bills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trea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484115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_id&amp;gt;7896587&amp;lt;/contrac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ekrb_id&amp;gt;159&amp;lt;/ref_ekrb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mount&amp;gt;384000&amp;lt;/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in_year&amp;gt;2019&amp;lt;/fin_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eate_date&amp;gt;2019-05-13 17:57:53&amp;lt;/create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description_kz&amp;gt;=D0=9E=D0=B1=D1=80=D0=B0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5 =D1=83=D1=81=D0=BB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 =D0=BF=D0=BE =D0=BF=D1=80=D0=BE=D1=84=D0=B5=D1=81=D1=81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0=B0=D0=BB=D1=8C=D0=BD=D0=BE=D0=BC=D1=83 =D0=BE=D0=B1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8=D1=8E =D0=BF=D0=BE =D0=BA=D0=B2=D0=B0=D0=BB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6=D0=B8=D0=B8 "=D1=8D=D0=BB=D0=B5=D0=BA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C=D0=BE=D0=BD=D1=82=D0=B5=D1=80".&amp;lt;/description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description_ru&amp;gt;=D0=9E=D0=B1=D1=80=D0=B0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=D0=BD=D1=8B=D0=B5 =D1=83=D1=81=D0=BB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 =D0=BF=D0=BE =D0=BF=D1=80=D0=BE=D1=84=D0=B5=D1=81=D1=81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0=B0=D0=BB=D1=8C=D0=BD=D0=BE=D0=BC=D1=83 =D0=BE=D0=B1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8=D1=8E =D0=BF=D0=BE =D0=BA=D0=B2=D0=B0=D0=BB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6=D0=B8=D0=B8 "=D1=8D=D0=BB=D0=B5=D0=BA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C=D0=BE=D0=BD=D1=82=D0=B5=D1=80".&amp;lt;/description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id&amp;gt;1511168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quest_number&amp;gt;4511020/19-0000019-GZ&amp;lt;/request_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quest_date&amp;gt;2019-05-13 00:00:00&amp;lt;/reques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otification_number&amp;gt;5044772&amp;lt;/notification_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otification_date&amp;gt;2019-05-14 00:00:00&amp;lt;/notification_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last_update_date&amp;gt;2019-05-14 14:48:56&amp;lt;/last_update_d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year2&amp;gt;0&amp;lt;/year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year3&amp;gt;0&amp;lt;/year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fkrb_id&amp;gt;451&amp;lt;/ref_fkrb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fkrb_program_id&amp;gt;002&amp;lt;/ref_fkrb_progra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fkrb_subprogram_id&amp;gt;101&amp;lt;/ref_fkrb_subprogra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ndex_date&amp;gt;2019-08-21 09:38:51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tract_trea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uni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21724317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oot_id&amp;gt;21724317&amp;lt;/roo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ln_point_id&amp;gt;26254940&amp;lt;/pln_poin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_registry_id&amp;gt;7896587&amp;lt;/contract_registry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date&amp;gt;2019-05-13 16:31:42&amp;lt;/c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xec_plan_date&amp;gt;2019-05-14 00:00:00&amp;lt;/exec_plan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ndex_date&amp;gt;2019-08-21 08:42:16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xecuted&amp;gt;0&amp;lt;/execu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tem_price&amp;gt;384000&amp;lt;/item_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tem_price_wnds&amp;gt;384000&amp;lt;/item_price_w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quantity&amp;gt;1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_sum&amp;gt;384000&amp;lt;/total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_sum_wnds&amp;gt;384000&amp;lt;/total_sum_w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act_sum&amp;gt;384000&amp;lt;/fact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act_sum_wnds&amp;gt;384000&amp;lt;/fact_sum_w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s_proc&amp;gt;100&amp;lt;/ks_pr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s_sum&amp;gt;384000&amp;lt;/ks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deleted&amp;gt;0&amp;lt;/dele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_deleted&amp;gt;0&amp;lt;/cr_dele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contract_status_id&amp;gt;190&amp;lt;/ref_contract_statu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la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2625494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ootrecord_id&amp;gt;25901524&amp;lt;/rootrecord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ys_subjects_id&amp;gt;24839&amp;lt;/sys_subject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ubject_biin&amp;gt;110540016274&amp;lt;/subject_b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ru&amp;gt;=D0=A3=D1=81=D0=BB=D1=83=D0=B3=D0=B8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E=D0=B1=D1=83=D1=87=D0=B5=D0=BD=D0=B8=D1=8E =D0=BF=D0=B5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D=D0=B0=D0=BB=D0=B0/=D1=81=D0=BE=D1=82=D1=80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A=D0=BE=D0=B2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kz&amp;gt;=D0=9F=D0=B5=D1=80=D1=81=D0=BE=D0=BD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/=D2=9B=D1=8B=D0=B7=D0=BC=D0=B5=D1=82=D0=BA=D0=B5=D1=80=D0=BB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96 =D0=BE=D2=9B=D1=8B=D1=82=D1=83 =D2=9B=D1=8B=D0=B7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96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trade_methods_id&amp;gt;23&amp;lt;/ref_trade_method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units_code&amp;gt;5114&amp;lt;/ref_units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&amp;gt;1&amp;lt;/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ice&amp;gt;384000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mount&amp;gt;384000&amp;lt;/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months_id&amp;gt;5&amp;lt;/ref_month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pln_point_status_id&amp;gt;16&amp;lt;/ref_pln_point_status_id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ln_point_year&amp;gt;2019&amp;lt;/pln_point_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ubject_type_id&amp;gt;3&amp;lt;/ref_subject_typ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enstru_code&amp;gt;841311.000.000001&amp;lt;/ref_enstru_cod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finsource_id&amp;gt;1&amp;lt;/ref_finsourc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abp_code&amp;gt;451&amp;lt;/ref_abp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reatedin_act_id&amp;gt;1291869&amp;lt;/createdin_ac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_qvazi&amp;gt;0&amp;lt;/is_qvaz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9-05-08 12:39:21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mestamp&amp;gt;2019-05-14 14:48:56&amp;lt;/timestam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point_type_id&amp;gt;1&amp;lt;/ref_point_typ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esc_ru&amp;gt;=D0=A3=D1=81=D0=BB=D1=83=D0=B3=D0=B8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E=D0=B1=D1=83=D1=87=D0=B5=D0=BD=D0=B8=D1=8E (=D0=BE=D0=B1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8=D1=8E/=D1=82=D1=80=D0=B5=D0=BD=D0=B8=D0=BD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/=D0=BF=D0=BE=D0=B4=D0=B3=D0=BE=D1=82=D0=BE=D0=B2=D0=BA=D0=B5/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5=D0=BF=D0=BE=D0=B4=D0=B3=D0=BE=D1=82=D0=BE=D0=B2=D0=BA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/=D0=BF=D0=BE=D0=B2=D1=8B=D1=88=D0=B5=D0=BD=D0=B8=D1=8E =D0=BA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=D1=84=D0=B8=D0=BA=D0=B0=D1=86=D0=B8=D0=B8)&amp;lt;/desc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esc_kz&amp;gt;=D0=9E=D2=9B=D1=8B=D1=82=D1=83 (=D2=AF=D0=B9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1=82=D1=83/=D1=82=D1=80=D0=B5=D0=BD=D0=B8=D0=BD=D0=B3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/=D0=B4=D0=B0=D0=B9=D1=8B=D0=BD=D0=B4=D0=B0=D1=83/=D2=9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0 =D0=B4=D0=B0=D0=B9=D1=8B=D0=BD=D0=B4=D0=B0=D1=83/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6=D0=BB=D1=96=D0=BA=D1=82=D1=96=D0=BB=D1=96=D0=B3=D1=96=D0=BD 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2=93=D0=B0=D1=80=D1=8B=D0=BB=D0=B0=D1=82=D1=83) =D0=B1=D0=BE=D0=B9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D=D1=88=D0=B0 =D2=9B=D1=8B=D0=B7=D0=BC=D0=B5=D1=82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amp;lt;/desc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xtra_desc_kz&amp;gt;=D0=9E=D0=B1=D1=80=D0=B0=D0=B7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5 =D1=83=D1=81=D0=BB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8 =D0=BF=D0=BE =D0=BF=D1=80=D0=BE=D1=84=D0=B5=D1=81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0=D0=BB=D1=8C=D0=BD=D0=BE=D0=BC=D1=83 =D0=BE=D0=B1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0=BD=D0=B8=D1=8E =D0=BF=D0=BE  =D0=BA=D0=B2=D0=B0=D0=BB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6=D0=B8=D0=B8  "=D1=8D=D0=BB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C=D0=BE=D0=BD=D1=82=D0=B5=D1=80".&amp;lt;/extra_desc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xtra_desc_ru&amp;gt;=D0=9E=D0=B1=D1=80=D0=B0=D0=B7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5 =D1=83=D1=81=D0=BB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8 =D0=BF=D0=BE =D0=BF=D1=80=D0=BE=D1=84=D0=B5=D1=81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0=D0=BB=D1=8C=D0=BD=D0=BE=D0=BC=D1=83 =D0=BE=D0=B1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0=BD=D0=B8=D1=8E =D0=BF=D0=BE  =D0=BA=D0=B2=D0=B0=D0=BB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6=D0=B8=D0=B8  "=D1=8D=D0=BB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C=D0=BE=D0=BD=D1=82=D0=B5=D1=80".&amp;lt;/extra_desc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um_1&amp;gt;384000&amp;lt;/sum_1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upply_date_ru&amp;gt;3 =D0=BC=D0=B5=D1=81=D1=8F=D1=86=D0=B0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upply_dat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epayment&amp;gt;0&amp;lt;/prepay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justification_id&amp;gt;19&amp;lt;/ref_justification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isable_person_id&amp;gt;0&amp;lt;/disable_person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budget_type_id&amp;gt;5&amp;lt;/ref_budget_type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uni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E=D0=B4=D0=BD=D0=B0 =D1=83=D1=8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3=D0=B0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91=D1=96=D1=80 =D2=9B=D1=8B=D0=B7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5114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uni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pla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tract_uni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_spec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ntract_id&amp;gt;7896587&amp;lt;/contrac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act_avans_sum&amp;gt;0&amp;lt;/fact_avans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act_sum&amp;gt;384000&amp;lt;/fact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act_sum_in_currency&amp;gt;384000&amp;lt;/fact_sum_in_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act_sum_with_vat&amp;gt;384000&amp;lt;/fact_sum_with_v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in_year&amp;gt;2019&amp;lt;/fin_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165690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lan_sum&amp;gt;384000&amp;lt;/plan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lan_sun_with_vat&amp;gt;384000&amp;lt;/plan_sun_with_v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oint_spec_id&amp;gt;16987568&amp;lt;/point_spec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ekrb_id&amp;gt;894&amp;lt;/ref_ekrb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fkrb_id&amp;gt;742467&amp;lt;/ref_fkrb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_sum&amp;gt;384000&amp;lt;/total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_sum_in_currency&amp;gt;384000&amp;lt;/total_sum_in_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_sum_with_vat&amp;gt;384000&amp;lt;/total_sum_with_v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unit_id&amp;gt;21724317&amp;lt;/unit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tract_spec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subject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3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2=9A=D1=8B=D0=B7=D0=BC=D0=B5=D1=82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A3=D1=81=D0=BB=D1=83=D0=B3=D0=B0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f_subject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9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3=98=D1=80=D0=B5=D0=BA=D0=B5=D1=82=D1=82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4=D0=B5=D0=B9=D1=81=D1=82=D0=B2=D1=83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f_contract_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agr_fo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0=A2=D0=B8=D0=BF=D1=82=D1=96=D0=BA 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A2=D0=B8=D0=BF=D0=BE=D0=B2=D0=B0=D1=8F 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f_contract_agr_for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year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0=91=D1=96=D1=80 =D0=B6=D1=8B=D0=BB=D0=B4=D1=8B=D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E=D0=B4=D0=BD=D0=BE=D0=BB=D0=B5=D1=82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9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f_contract_year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finsour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de&amp;gt;1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2=AE=D0=BA=D1=96=D0=BC=D0=B5=D1=82=D1=82=D1=9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1=81=D1=8B=D1=80=D1=82=D2=9B=D1=8B =D2=9B=D0=B0=D1=80=D1=8B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1=80 =D0=BD=D0=B5=D0=BC=D0=B5=D1=81=D0=B5 =D0=B1=D0=B0=D0=B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D=D1=8B=D1=81=D1=82=D1=8B =D0=B3=D1=80=D0=B0=D0=BD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0 =D0=B1=D0=BE=D0=B9=D1=8B=D0=BD=D1=88=D0=B0 =D0=B1=D1=96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B=D0=B5=D1=81=D1=96=D0=BF =D2=9B=D0=B0=D1=80=D0=B6=D1=8B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4=D1=8B=D1=80=D1=83 =D2=9B=D0=B0=D1=80=D0=B0=D0=B6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2=D0=B0=D1=80=D1=8B=D0=BD =D2=9B=D0=BE=D1=81=D0=BF=D0=B0=D2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4=D0=B0 =D0=B1=D1=8E=D0=B4=D0=B6=D0=B5=D1=82=D1=82=D1=9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2=9B=D0=B0=D1=80=D0=B0=D0=B6=D0=B0=D1=82=D1=82=D0=B0=D1=80 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0=B1=D1=96=D0=BD=D0=B5=D0=B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7=D0=B0 =D1=81=D1=87=D0=B5=D1=82 =D0=B1=D1=8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6=D0=B5=D1=82=D0=BD=D1=8B=D1=85 =D1=81=D1=80=D0=B5=D0=B4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2, =D0=B7=D0=B0 =D0=B8=D1=81=D0=BA=D0=BB=D1=8E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=D0=BC =D1=81=D1=80=D0=B5=D0=B4=D1=81=D1=82=D0=B2 =D1=8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D=D0=B0=D0=BD=D1=81=D0=B8=D1=80=D0=BE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F=D0=BE =D0=BF=D1=80=D0=B0=D0=B2=D0=B8=D1=82=D0=B5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1=81=D1=82=D0=B2=D0=B5=D0=BD=D0=BD=D1=8B=D0=BC =D0=B2=D0=BD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D=D0=B8=D0=BC =D0=B7=D0=B0=D0=B9=D0=BC=D0=B0=D0=BC =D0=B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1=81=D0=B2=D1=8F=D0=B7=D0=B0=D0=BD=D0=BD=D1=8B=D0=BC =D0=B3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1=82=D0=B0=D0=BC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f_finsour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urrency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f_contract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0=9D=D0=B5=D0=B3=D0=B7=D1=96=D0=B3=D1=96 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2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E=D1=81=D0=BD=D0=BE=D0=B2=D0=BD=D0=BE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3=D0=BE=D0=B2=D0=BE=D1=80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f_contract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fakt_trade_meth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de&amp;gt;23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&amp;gt;23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=D0=A2=D1=96=D0=BA=D0=B5=D0=BB=D0=B5=D0=B9 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2 =D1=82=D2=B1=D0=B6=D1=8B=D1=80=D1=8B=D0=BC=D1=8B 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6=D1=80 =D0=B4=D0=B5=D1=80=D0=B5=D0=BA=D3=A9=D0=B7=D0=B4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8=D0=B7 =D0=BE=D0=B4=D0=BD=D0=BE=D0=B3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1=82=D0=BE=D1=87=D0=BD=D0=B8=D0=BA=D0=B0 =D0=BF=D1=83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 =D0=BF=D1=80=D1=8F=D0=BC=D0=BE=D0=B3=D0=BE =D0=B7=D0=B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E=D1=87=D0=B5=D0=BD=D0=B8=D1=8F =D0=B4=D0=BE=D0=B3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0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fakt_trade_meth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id&amp;gt;2483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gdate&amp;gt;2017-02-28 00:00:00&amp;lt;/reg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date&amp;gt;2016&amp;lt;/c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ndex_date&amp;gt;2019-03-13 20:43:13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umber_reg&amp;gt;03-02-07&amp;lt;/number_re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n&amp;gt;110540016274&amp;lt;/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A=D0=BE=D0=BC=D0=BC=D1=83=D0=BD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0=BE=D0=B5 =D0=B3=D0=BE=D1=81=D1=83=D0=B4=D0=B0=D1=8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0=BE=D0=B5 =D1=83=D1=87=D1=80=D0=B5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0=B5 "=D0=A6=D0=B5=D0=BD=D1=82=D1=80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F=D1=82=D0=BE=D1=81=D1=82=D0=B8 =D0=BD=D0=B0=D1=81=D0=B5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 =D0=B0=D0=BA=D0=B8=D0=BC=D0=B0=D1=82=D0=B0 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1=D1=83=D0=BB=D0=B0=D0=BA=D1=81=D0=BA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9=D0=BE=D0=BD=D0=B0 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E=D0=B9 =D0=BE=D0=B1=D0=BB=D0=B0=D1=81=D1=82=D0=B8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"=D0=90=D0=BB=D0=BC=D0=B0=D1=82=D1=8B =D0=BE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B=D1=81=D1=8B =D0=9A=D0=B5=D1=80=D0=B1=D2=B1=D0=BB=D0=B0=D2=9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3=D0=B4=D0=B0=D0=BD=D1=8B =D3=99=D0=BA=D1=96=D0=BC=D0=B4=D1=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96=D0=BD=D1=96=D2=A3 =D1=85=D0=B0=D0=BB=D1=8B=D2=9B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2=B1=D0=BC=D1=8B=D1=81=D0=BF=D0=B5=D0=BD =D2=9B=D0=B0=D0=BC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 =D0=BE=D1=80=D1=82=D0=B0=D0=BB=D1=8B=D2=93=D1=8B" =D0=BA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1=83=D0=BD=D0=B0=D0=BB=D0=B4=D1=8B=D2=9B =D0=BC=D0=B5=D0=BC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0=B5=D1=82=D1=82=D1=96=D0=BA =D0=BC=D0=B5=D0=BA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96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ull_name_ru&amp;gt;=D0=9A=D0=BE=D0=BC=D0=BC=D1=83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5 =D0=B3=D0=BE=D1=81=D1=83=D0=B4=D0=B0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0=B5=D0=BD=D0=BD=D0=BE=D0=B5 =D1=83=D1=87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4=D0=B5=D0=BD=D0=B8=D0=B5 "=D0=A6=D0=B5=D0=BD=D1=82=D1=80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1=8F=D1=82=D0=BE=D1=81=D1=82=D0=B8 =D0=BD=D0=B0=D1=81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 =D0=B0=D0=BA=D0=B8=D0=BC=D0=B0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5=D1=80=D0=B1=D1=83=D0=BB=D0=B0=D0=BA=D1=81=D0=BA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0=D0=B0=D0=B9=D0=BE=D0=BD=D0=B0 =D0=90=D0=BB=D0=BC=D0=B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1=D0=BA=D0=BE=D0=B9 =D0=BE=D0=B1=D0=BB=D0=B0=D1=81=D1=82=D0=B8"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ull_name_kz&amp;gt;"=D0=90=D0=BB=D0=BC=D0=B0=D1=82=D1=8B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1=8B=D1=81=D1=8B =D0=9A=D0=B5=D1=80=D0=B1=D2=B1=D0=BB=D0=B0=D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 =D0=B0=D1=83=D0=B4=D0=B0=D0=BD=D1=8B =D3=99=D0=BA=D1=96=D0=BC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6=D0=B3=D1=96=D0=BD=D1=96=D2=A3 =D1=85=D0=B0=D0=BB=D1=8B=D2=9B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=D0=B6=D2=B1=D0=BC=D1=8B=D1=81=D0=BF=D0=B5=D0=BD =D2=9B=D0=B0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 =D0=BE=D1=80=D1=82=D0=B0=D0=BB=D1=8B=D2=93=D1=8B" 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1=83=D0=BD=D0=B0=D0=BB=D0=B4=D1=8B=D2=9B =D0=BC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A=D0=B5=D1=82=D1=82=D1=96=D0=BA =D0=BC=D0=B5=D0=BA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96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last_update_date&amp;gt;2017-03-18 16:14:49&amp;lt;/last_update_d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qvazi&amp;gt;0&amp;lt;/qvaz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1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rganizer&amp;gt;1&amp;lt;/organiz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national_company&amp;gt;0&amp;lt;/mark_national_compan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kopf_code&amp;gt;=D0=93=D0=A3&amp;lt;/ref_kopf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assoc_with_disab&amp;gt;0&amp;lt;/mark_assoc_with_dis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year&amp;gt;2017&amp;lt;/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resident&amp;gt;1&amp;lt;/mark_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upplier&amp;gt;0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ype_supplier&amp;gt;1&amp;lt;/type_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rp_code&amp;gt;1&amp;lt;/krp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ked_list&amp;gt;84130&amp;lt;/oked_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se_code&amp;gt;2&amp;lt;/ks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2483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4865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2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, =D1=83=D0=BB. =D0=9C=D0=90=D0=9C=D0=95=D0=A2=D0=9E=D0=92=D0=9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E=D0=BC 3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4630100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hone&amp;gt;8/72840/79093&amp;lt;/pho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6-01-27 17:30:33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7-03-18 16:14:49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3-13 20:44:44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3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100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4630100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9A=D0=B5=D1=80=D0=B1=D2=B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2=9B =D0=B0=D1=83=D0=B4=D0=B0=D0=BD=D1=8B, =D0=A1=D0=B0=D1=80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3=A9=D0=B7=D0=B5=D0=BA =D0=B0.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5=D1=80=D0=B1=D1=83=D0=BB=D0=B0=D0=BA=D1=81=D0=BA=D0=B8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9=D0=BE=D0=BD, =D1=81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&amp;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46300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2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30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1=81.=D0=A1=D0=B0=D1=80=D1=8B=D0=BE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A1=D0=B0=D1=80=D1=8B=D3=A9=D0=B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 =D0=B0.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46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2483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2010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2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, =D1=83=D0=BB. =D0=9C=D0=90=D0=9C=D0=95=D0=A2=D0=9E=D0=92=D0=9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E=D0=BC 3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4630100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6-01-13 15:48:33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6-01-13 15:48:33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3-13 20:44:44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3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100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4630100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9A=D0=B5=D1=80=D0=B1=D2=B1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2=9B =D0=B0=D1=83=D0=B4=D0=B0=D0=BD=D1=8B, =D0=A1=D0=B0=D1=80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3=A9=D0=B7=D0=B5=D0=BA =D0=B0.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5=D1=80=D0=B1=D1=83=D0=BB=D0=B0=D0=BA=D1=81=D0=BA=D0=B8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9=D0=BE=D0=BD, =D1=81.=D0=A1=D0=B0=D1=80=D1=8B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&amp;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46300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2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30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1=81.=D0=A1=D0=B0=D1=80=D1=8B=D0=BE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A1=D0=B0=D1=80=D1=8B=D3=A9=D0=B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 =D0=B0.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46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ru&amp;gt;=D0=9A=D0=90=D0=97=D0=90=D0=A5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kz&amp;gt;=D2=9A=D0=90=D0=97=D0=90=D2=9A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id&amp;gt;6920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gdate&amp;gt;2014-07-25 00:00:00&amp;lt;/reg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rdate&amp;gt;2016&amp;lt;/cr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ndex_date&amp;gt;2019-04-22 15:20:03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umber_reg&amp;gt;=D0=B7=D1=82-=D0=BF-1335&amp;lt;/number_re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bin&amp;gt;123456789021&amp;lt;/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ru&amp;gt;=D0=90=D0=9E "=D0=A2=D0=B0=D0=BB=D0=B4=D1=8B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3=D0=B0=D0=BD=D1=81=D0=BA=D0=B0=D1=8F =D0=B0=D0=BA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E=D0=BD=D0=B5=D1=80=D0=BD=D0=B0=D1=8F =D1=82=D1=80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E=D1=80=D1=82=D0=BD=D0=BE-=D1=8D=D0=BB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1=81=D0=B5=D1=82=D0=B5=D0=B2=D0=B0=D1=8F =D0=BA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0=D0=BD=D0=B8=D1=8F"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ame_kz&amp;gt;"=D0=A2=D0=B0=D0=BB=D0=B4=D1=8B=D2=9B=D0=BE=D1=80=D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3=D0=B0=D0=BD =D0=B0=D0=BA=D1=86=D0=B8=D0=BE=D0=BD=D0=B5=D1=8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6=D0=BA =D1=8D=D0=BB=D0=B5=D0=BA=D1=82=D1=80=D0=BE=D0=B6=D2=AF=D0=B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5=D1=80=D1=96=D0=BD=D1=96=D2=A3 =D1=82=D0=B0=D1=81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0=BB=D0=B4=D0=B0=D1=83 =D0=BA=D0=BE=D0=BC=D0=BF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1=81=D1=8B" =D0=90=D2=9A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mail&amp;gt;tatek.oid@mail.ru&amp;lt;/emai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phone&amp;gt;+7(7282)23-42-87&amp;lt;/pho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last_update_date&amp;gt;2016-02-05 11:44:51&amp;lt;/last_update_d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qvazi&amp;gt;0&amp;lt;/qvaz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1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rganizer&amp;gt;1&amp;lt;/organiz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national_company&amp;gt;0&amp;lt;/mark_national_compan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kopf_code&amp;gt;=D0=90=D0=9E&amp;lt;/ref_kopf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assoc_with_disab&amp;gt;0&amp;lt;/mark_assoc_with_dis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year&amp;gt;2014&amp;lt;/yea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mark_resident&amp;gt;1&amp;lt;/mark_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ystem_id&amp;gt;3&amp;lt;/system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upplier&amp;gt;1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ype_supplier&amp;gt;1&amp;lt;/type_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rp_code&amp;gt;3&amp;lt;/krp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oked_list&amp;gt;35140&amp;lt;/oked_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kse_code&amp;gt;5&amp;lt;/ks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6920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31662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1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0, =D1=83=D0=BB. =D0=90=D0=B1=D1=8B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9 =D1=85=D0=B0=D0=BD=D0=B0,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1039102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hone&amp;gt;+7 (7282) 23-42-87&amp;lt;/pho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9-04-22 15:17:17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9-04-22 15:17:46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8-21 09:40:06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5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102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1039102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A2=D0=B0=D0=BB=D0=B4=D1=8B=D2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2=93=D0=B0=D0=BD =D2=9B., =D0=96=D0=B5=D0=BA=D0=B5 =D2=A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0=BB=D0=B5=D1=80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.=D0=A2=D0=B0=D0=BB=D0=B4=D1=8B=D0=BA=D0=BE=D1=80=D0=B3=D0=B0=D0=BD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1=82=D0=B4=D0=B5=D0=BB=D1=8C=D0=BD=D0=BE =D1=81=D1=82=D0=BE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5 =D0=B4=D0=BE=D0=BC=D0=B0&amp;lt;/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10391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2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39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E=D1=82=D0=B4=D0=B5=D0=BB=D1=8C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1=D1=82=D0=BE=D1=8F=D1=89=D0=B8=D0=B5 =D0=B4=D0=BE=D0=BC=D0=B0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96=D0=B5=D0=BA=D0=B5 =D2=AF=D0=B9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10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id&amp;gt;69209&amp;lt;/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6265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source_code&amp;gt;2&amp;lt;/ref_source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_type&amp;gt;1&amp;lt;/address_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B3.=D0=A2=D0=B0=D0=BB=D0=B4=D1=8B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3=D0=B0=D0=BD, =D1=83=D0=BB. =D0=90=D0=91=D0=AB=D0=9B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9 =D0=A5=D0=90=D0=9D=D0=90, =D0=B4=D0=BE=D0=BC 274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ato_code&amp;gt;191010000&amp;lt;/kato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code&amp;gt;398&amp;lt;/country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reate&amp;gt;2016-02-05 11:44:51&amp;lt;/date_cre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dit_date&amp;gt;2016-02-05 11:44:51&amp;lt;/edit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dex_date&amp;gt;2019-03-13 20:44:44&amp;lt;/index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level_&amp;gt;2&amp;lt;/level_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hij&amp;gt;000&amp;lt;/hij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191010000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kz&amp;gt;=D0=90=D0=BB=D0=BC=D0=B0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B=D1=81=D1=8B, =D0=A2=D0=B0=D0=BB=D0=B4=D1=8B=D2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2=93=D0=B0=D0=BD =D2=9B.&amp;lt;/full_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ull_name_ru&amp;gt;=D0=90=D0=BB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0=BA=D0=B0=D1=8F =D0=BE=D0=B1=D0=BB=D0=B0=D1=81=D1=82=D1=8C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.=D0=A2=D0=B0=D0=BB=D0=B4=D1=8B=D0=BA=D0=BE=D1=80=D0=B3=D0=B0=D0=BD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rent_code&amp;gt;191000000&amp;lt;/parent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k&amp;gt;1&amp;lt;/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f&amp;gt;10&amp;lt;/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B3.=D0=A2=D0=B0=D0=BB=D0=B4=D1=8B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3=D0=B0=D0=B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ab&amp;gt;19&amp;lt;/a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0=A2=D0=B0=D0=BB=D0=B4=D1=8B=D2=9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2=93=D0=B0=D0=BD =D2=9B.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d&amp;gt;10&amp;lt;/c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ka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ru&amp;gt;=D0=9A=D0=90=D0=97=D0=90=D0=A5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_kz&amp;gt;=D2=9A=D0=90=D0=97=D0=90=D2=9A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de&amp;gt;398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ru&amp;gt;=D0=9A=D0=90=D0=97=D0=90=D0=A5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kz&amp;gt;=D2=9A=D0=90=D0=97=D0=90=D2=9A=D0=A1=D0=A2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&amp;lt;/name_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ref_count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egp-contract:egpContractData&amp;gt;&amp;lt;/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ns2:EgpContractWeb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0,0,0);"&gt;8.2.3.1 &lt;/span&gt;=D0=9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B =D0=B8 =D0=BE=D0=BF=D0=B8=D1=81=D0=B0=D0=BD=D0=B8=D1=8F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8=D0=B8=D0=B1=D0=BE=D0=B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0612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.213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0.612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A=D0=BE=D0=B4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BSENT_REGISTRATION_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1=D1=83=D1=82=D1=81=D1=82=D0=B2=D1=83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ESS_DENI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 =D0=B4=D0=BE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F=D0=B0 =D0=BA =D1=83=D0=BA=D0=B0=D0=B7=D0=B0=D0=BD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3 =D0=B4=D0=BE=D0=BA=D1=83=D0=BC=D0=B5=D1=82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X_QUERY_SIZE_EXCEED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7=D0=B0=D0=BF=D1=80=D0=B0=D1=88=D0=B8=D0=B2=D0=B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1=8B=D1=85 =D0=B4=D0=BE=D0=BA=D1=83=D0=BC=D0=B5=D0=BD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D=D0=B5 =D0=B4=D0=BE=D0=BB=D0=B6=D0=BD=D0=BE =D0=BF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B=D1=88=D0=B0=D1=82=D1=8C =D0=BB=D0=B8=D0=BC=D0=B8=D1=82 (1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1=82=D0=B5=D0=BA=D1=83=D1=89=D0=B8=D0=B9 =D0=BC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1=8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9. =D0=9F=D1=80=D0=B0=D0=B2=D0=B8=D0=BB=D0=B0 =D0=BF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0=B3=D1=80=D1=83=D0=B7=D0=BA=D0=B5 =D0=AD=D0=A1=D0=A4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90PI =D1=81=D0=B5=D1=80=D0=B2=D0=B8=D1=81=D0=B0=D0=BC =D0=98=D0=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&lt;/strong&gt;&lt;br&gt;=D0=A0=D0=B0=D0=B7=D1=80=D0=B0=D0=B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7=D0=B8=D0=BA=D0=B8 =D0=B8=D0=BD=D1=82=D0=B5=D0=B3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1=85 =D0=BF=D1=80=D0=B8=D0=B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0=B5=D0=BD=D0=B8=D0=B9 =D0=B4=D0=BE=D0=BB=D0=B6=D0=BD=D1=8B 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=D0=BA=D0=BE =D1=81=D0=BE=D0=B1=D0=BB=D1=8E=D0=B4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B4=D0=B0=D0=BD=D0=BD=D1=8B=D0=B5 =D0=BF=D1=80=D0=B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 =D0=B4=D0=BB=D1=8F =D1=80=D0=B0=D0=B1=D0=BE=D1=82=D1=8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=D1=81=D0=B5=D1=80=D0=B2=D0=B8=D1=81=D0=B0=D0=BC=D0=B8 =D0=98=D0=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1-=D0=A8=D0=B0=D0=B3 =E2=80=93 =D1=81=D0=BE=D0=B7=D0=B4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0=BD=D0=B5 =D0=B1=D0=BE=D0=BB=D0=B5=D0=B5 1 =D1=81=D0=B5=D1=81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8 =D0=B2 =D1=80=D0=B0=D0=BC=D0=BA=D0=B0=D1=85 =D0=BE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0=BF=D0=BE=D0=BB=D1=8C=D0=B7=D0=BE=D0=B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F (=D0=98=D0=98=D0=9D) =D0=B8 =D0=B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1=82=D1=8C =D0=B8=D0=B4=D0=B5=D0=BD=D1=82=D0=B8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2=D0=BE=D1=80 =D1=81=D0=B5=D1=81=D1=81=D0=B8=D0=B8 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C=D0=BE=D1=89=D1=8C=D1=8E =D1=84=D1=83=D0=BD=D0=BA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createSes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2-=D0=A8=D0=B0=D0=B3 - =D0=B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BF=D0=BE=D1=81=D0=BB=D0=B5=D0=B4=D0=BE=D0=B2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 =D0=B2=D1=81=D0=B5 =D0=B8=D0=BC=D0=B5=D1=8E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 =D0=BF=D0=B0=D0=BA=D0=B5=D1=82=D1=8B =D1=81=D1=87=D0=B5=D1=8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0=D0=BA=D1=82=D1=83=D1=80, =D0=BD=D0=B5 =D0=BF=D1=80=D0=B5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8=D0=B0=D1=8F =D0=B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250 =D1=81=D1=87=D0=B5=D1=82 =D1=84=D0=B0=D0=BA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2 =D0=BE=D0=B4=D0=BD=D0=BE=D0=BC =D0=BF=D0=B0=D0=BA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, =D0=B8=D1=81=D0=BF=D0=BE=D0=BB=D1=8C=D0=B7=D1=83=D1=8F =D1=8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syncInvoice =D0=B8 =D0=B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0=B8=D0=B4=D0=B5=D0=BD=D1=82=D0=B8=D1=84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=D1=8B (id) =D0=B2=D1=8B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 =D1=81=D1=87=D0=B5=D1=82 =D1=84=D0=B0=D0=BA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. =D0=92 =D1=80=D0=B0=D0=BC=D0=BA=D0=B0=D1=85 =D0=BE=D0=B4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 =D0=BE=D1=82=D0=BA=D1=80=D1=8B=D1=82=D0=BE=D0=B9 =D1=8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1=D0=B8=D0=B8 =D0=BD=D0=B0 =D0=A8=D0=B0=D0=B3=D0=B5-1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=D0=9E=D1=82=D0=BF=D1=80=D0=B0=D0=B2=D0=BA=D1=83 =D0=BD=D0=B5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1=85=D0=BE=D0=B4=D0=B8=D0=BC=D0=BE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0=B8=D1=82=D1=8C =D0=BF=D0=BE=D0=BF=D0=B0=D0=BA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D=D0=BE, =D0=B5=D1=81=D0=BB=D0=B8 =D0=AD=D0=A1=D0=A4 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=D0=B5 =D0=B8=D0=BB=D0=B8 =D1=80=D0=B0=D0=B2=D0=BD=D0=BE 25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 =D1=8D=D1=82=D0=BE =D0=BE=D0=B4=D0=B8=D0=BD =D0=BF=D0=B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, =D0=B5=D1=81=D0=BB=D0=B8 =D0=AD=D0=A1=D0=A4 =D0=B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5 250 =D1=82=D0=BE =D1=8D=D1=82=D0=BE 2 =D0=B8 =D0=B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5 =D0=BF=D0=B0=D0=BA=D0=B5=D1=82=D0=BE=D0=B2, &lt;br&gt;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F=D1=80=D0=B8=D0=BC=D0=B5=D1=80 650 =D0=AD=D0=A1=D0=A4 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4=D1=83=D1=82 =D1=80=D0=B0=D0=B7=D0=B1=D0=B8=D1=82=D1=8B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3 =D0=BF=D0=B0=D0=BA=D0=B5=D1=82=D0=B0 250, 250, 150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3-=D0=A8=D0=B0=D0=B3 =E2=80=93 =D0=BF=D0=BE=D0=BB=D1=83=D1=8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8=D0=BD=D1=84=D0=BE=D1=80=D0=BC=D0=B0=D1=86=D0=B8=D1=8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2=D1=8B=D0=BF=D0=B8=D1=81=D0=B0=D0=BD=D0=BD=D1=8B=D1=85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1=82 =D1=84=D0=B0=D0=BA=D1=82=D1=83=D1=80=D0=B0=D1=85,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0=BC =D1=87=D0=B8=D1=81=D0=BB=D0=B5 =D1=80=D0=B5=D0=B3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1=80=D0=B0=D1=86=D0=B8=D0=BE=D0=BD=D0=BD=D1=8B=D0=B9 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=D0=B5=D1=80 (REGISTRATION_NUMBER), =D0=B8=D1=81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7=D1=83=D1=8F =D1=81=D0=B5=D1=80=D0=B2=D0=B8=D1=81 query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yId, =D1=83=D0=BA=D0=B0=D0=B7=D0=B0=D0=B2 =D1=80=D0=B0=D0=BD=D0=B5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E=D0=BB=D1=83=D1=87=D0=B5=D0=BD=D0=BD=D1=8B=D0=B5 =D0=B8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1=82=D0=B8=D1=84=D0=B8=D0=BA=D0=B0=D1=82=D0=BE=D1=80=D1=8B (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). =D0=92 =D1=80=D0=B0=D0=BC=D0=BA=D0=B0=D1=85 =D0=BE=D0=B4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E=D1=82=D0=BA=D1=80=D1=8B=D1=82=D0=BE=D0=B9 =D1=81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0=B8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4-=D0=A8=D0=B0=D0=B3 - =D0=B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B8=D0=BD=D1=84=D0=BE=D1=80=D0=BC=D0=B0=D1=86=D0=B8=D1=8E 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4=D1=82=D0=B2=D0=B5=D1=80=D0=B6=D0=B4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F=D0=BE=D0=BB=D1=83=D1=87=D0=B5=D0=BD=D0=B8=D1=8F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 (=D0=BE=D0=BF=D1=86=D0=B8=D0=BE=D0=BD=D0=B0=D0=BB=D1=8C=D0=BD=D0=BE)&lt;/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5-=D0=A8=D0=B0=D0=B3 =E2=80=93 =D0=BF=D0=BE=D1=81=D0=BB=D0=B5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F=D0=B5=D1=88=D0=BD=D1=8B=D1=85 =D0=B2=D1=8B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0=B9 =D1=88=D0=B0=D0=B3=D0=BE=D0=B2 1-3,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1=8F=D0=B7=D0=B0=D1=82=D0=B5=D0=BB=D1=8C=D0=BD=D0=BE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0=D1=8B=D1=82=D1=8C =D1=81=D0=B5=D1=81=D1=81=D0=B8=D1=8E, 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F=D0=BE=D0=BB=D1=8C=D0=B7=D0=BE=D0=B2=D0=B0=D0=B2 closeSession,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A=D0=B0=D0=B7=D0=B0=D0=B2 =D1=80=D0=B0=D0=BD=D0=B5=D0=B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3=D1=87=D0=B5=D0=BD=D0=BD=D1=8B=D0=B9 =D0=B8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8=D1=84=D0=B8=D0=BA=D0=B0=D1=82=D0=BE=D1=80 =D1=8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1=D0=B8=D0=B8 =D0=B2 =D1=88=D0=B0=D0=B3=D0=B5 1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=D0=A1=D0=BE=D0=B7=D0=B4=D0=B0=D0=BD=D0=B8=D0=B5 =D0=BD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 =D1=81=D0=B5=D1=81=D1=81=D0=B8=D0=B8 =D0=BE=D1=82 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0=BF=D0=BE=D0=BB=D1=8C=D0=B7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F =D0=B4=D0=BE=D0=BB=D0=B6=D0=BD=D0=BE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1=8F=D1=82=D1=8C=D1=81=D1=8F =D0=BD=D0=B5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1=8C=D1=88=D0=B5 =D1=87=D0=B5=D0=BC 1 =D1=80=D0=B0=D0=B7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D0=BC=D0=B8=D0=BD=D1=83=D1=82. =D0=A2=D0=BE=D0=B5=D1=81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0=D0=B3=D0=B8 1-5, =D0=BF=D0=BE=D0=B2=D1=82=D0=BE=D1=80=D1=8F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BD=D0=B5 =D1=87=D0=B0=D1=89=D0=B5 =D1=87=D0=B5=D0=BC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7 =D0=B2 5 =D0=BC=D0=B8=D0=BD=D1=83=D1=82 (=D1=80=D0=B5=D0=B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7=D0=B5=D0=BC =D0=B2 5 =D0=BC=D0=B8=D0=BD=D1=83=D1=82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3=D1=81=D0=BA=D0=B0=D0=B5=D1=82=D1=81=D1=8F =D0=B8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2=D1=81=D1=82=D0=B2=D1=83=D0=B5=D1=82=D1=81=D1=8F).&lt;/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=D0=9F=D0=BE=D0=B8=D1=81=D0=BA =D0=BD=D0=BE=D0=B2=D1=8B=D1=85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2=D0=BE=D0=B9=D1=81=D0=BE=D0=B2 =D0=B8 =D0=BE=D0=BF=D1=80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1=81=D1=82=D0=B0=D1=82=D1=83=D1=81=D0=BE=D0=B2 =D0=B8=D0=BD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=D1=81=D0=BE=D0=B2 =D0=BD=D0=B5=D0=BE=D0=B1=D1=85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E =D0=BF=D1=80=D0=BE=D0=B8=D0=B7=D0=B2=D0=BE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D=D0=B5 =D1=87=D0=B0=D1=89=D0=B5 =D1=87=D0=B5=D0=BC 1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7 5 =D0=BC=D0=B8=D0=BD=D1=83=D1=82 (=D1=80=D0=B5=D0=B6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C =D0=B2 5 =D0=BC=D0=B8=D0=BD=D1=83=D1=82 =D0=B4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1=D0=BA=D0=B0=D0=B5=D1=82=D1=81=D1=8F =D0=B8 =D0=BF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1=81=D1=82=D0=B2=D1=83=D0=B5=D1=82=D1=81=D1=8F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=D0=9E=D1=82=D0=BF=D1=80=D0=B0=D0=B2=D0=BA=D1=83 =D0=B8=D0=BD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=D1=81=D0=BE=D0=B2 =D0=B8 =D0=BE=D0=BF=D1=80=D0=BE=D1=81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2=D1=83=D1=81=D0=BE=D0=B2 =D0=B8=D0=BD=D0=B2=D0=BE=D0=B9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2 =D0=BD=D0=B5=D0=BE=D0=B1=D1=85=D0=BE=D0=B4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F=D1=80=D0=BE=D0=B8=D0=B7=D0=B2=D0=BE=D0=B4=D0=B8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 =D1=87=D0=B0=D1=89=D0=B5 =D1=87=D0=B5=D0=BC 1 =D1=80=D0=B0=D0=B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5 =D0=BC=D0=B8=D0=BD=D1=83=D1=82 (=D1=80=D0=B5=D0=B6=D0=B5 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 =D0=B2 5 =D0=BC=D0=B8=D0=BD=D1=83=D1=82 =D0=B4=D0=BE=D0=BF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A=D0=B0=D0=B5=D1=82=D1=81=D1=8F =D0=B8 =D0=BF=D1=80=D0=B8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=D1=81=D1=82=D0=B2=D1=83=D0=B5=D1=82=D1=81=D1=8F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2 =D0=B1=D1=83=D0=B4=D1=83=D1=89=D0=B5=D0=BC =D0=BF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0=D1=83=D0=B5=D1=82=D1=81=D1=8F =D0=B2=D0=BD=D0=B5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D=D0=B8=D0=B5 =D0=B1=D0=BB=D0=BE=D0=BA=D0=B8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A=D0=B8 =D0=BF=D0=BE =D1=87=D0=B0=D1=81=D1=82=D0=BE=D1=82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0=BF=D1=80=D0=BE=D1=81=D0=BE=D0=B2 =D0=BD=D0=B0 =D1=83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D=D0=B5 =D0=91=D0=98=D0=9D=D0=B0 =D1=82=D0=B0=D0=BA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1=82=D0=BE=D0=BB=D1=8C=D0=BA=D0=BE =D0=BF=D0=BE API, WEB =D0=B1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1=82 =D0=B4=D0=BE=D1=81=D1=82=D1=83=D0=BF=D0=B5=D0=BD.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1=82=D0=B5=D0=BC=D0=B0 =D0=B1=D1=83=D0=B4=D0=B5=D1=82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8=D1=82=D1=8B=D0=B2=D0=B0=D1=82=D1=8C =D0=BE=D0=B1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9=D0=B5=D0=BD=D0=B8=D1=8F =D0=BF=D0=BE =D0=BA=D0=BE=D0=BD=D0=BA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=D0=BD=D0=BE=D0=BC=D1=83 =D0=91=D0=98=D0=9D, =D0=B8 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B=D0=B8 =D0=B1=D1=83=D0=B4=D0=B5=D1=82 =D0=B4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3=D0=BD=D1=83=D1=82=D0=BE =D0=BF=D1=80=D0=B5=D0=B2=D1=8B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=D0=BF=D0=BE=D1=80=D0=BE=D0=B3=D0=B0, =D1=82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8=D1=81=D1=82=D0=B5=D0=BC=D0=B0 =D0=BF=D1=80=D0=BE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0=B4=D0=B5=D1=82 =D0=B1=D0=BB=D0=BE=D0=BA=D0=B8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A=D1=83 =D0=B4=D0=BE =D0=BA=D0=BE=D0=BD=D1=86=D0=B0 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, =D1=83=D1=82=D1=80=D0=BE=D0=BC =D0=B1=D0=BB=D0=BE=D0=BA=D0=B8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A=D0=B0 =D1=81=D0=BD=D0=B8=D0=BC=D0=B5=D1=82=D1=81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2=D1=82=D0=BE=D0=BC=D0=B0=D1=82=D0=B8=D1=87=D0=B5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E=D1=81=D0=B8=D0=BC =D0=BE=D1=82=D0=BD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1=D1=8C =D1=81 =D0=BF=D0=BE=D0=BD=D0=B8=D0=BC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=D0=BC, =D0=B8 =D0=BF=D0=B5=D1=80=D0=B5=D1=81=D0=BC=D0=BE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1=82=D1=8C =D0=BB=D0=BE=D0=B3=D0=B8=D0=BA=D1=83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B=D0=BE=D0=B6=D0=B5=D0=BD=D0=B8=D1=8F, =D0=BF=D0=BE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C=D0=BA=D1=83 =D0=B1=D0=BE=D0=BB=D1=8C=D1=88=D0=BE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B=D0=B8=D1=87=D0=B5=D1=81=D1=82=D0=B2=D0=BE =D0=BE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9=D0=B5=D0=BD=D0=B8=D0=B9 =D1=81=D0=BE=D0=B7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8=D0=B7=D0=BB=D0=B8=D1=88=D0=BD=D1=8E=D1=8E 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0=D1=83=D0=B7=D0=BA=D1=83 =D0=BD=D0=B0 =D1=81=D0=B8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1=83. =D0=98 =D1=87=D0=B0=D1=81=D1=82=D0=BE =D0=BD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E=D0=B4=D0=B0=D1=8E=D1=82=D1=81=D1=8F =D1=81=D0=BB=D1=83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8 =D0=BA=D0=BE=D0=B3=D0=B4=D0=B0 =D1=81=D0=B8=D1=81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0 =D0=9D=D0=9F =D0=B3=D0=B5=D0=BD=D0=B5=D1=80=D0=B8=D1=8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7=D0=B0=D0=BF=D1=80=D0=BE=D1=81=D1=8B =D0=BA=D0=B0=D0=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B=D0=B5 1-60 =D1=81=D0=B5=D0=B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A=D0=B2=D0=BE=D1=82=D1=8B =D0=BD=D0=B0 =D0=B4=D0=BE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F =D0=BA API, =D0=BD=D0=B8=D0=B6=D0=B5 =D1=83=D0=BA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E =D0=BF=D1=80=D0=B5=D0=B4=D0=B5=D0=BB=D1=8C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F=D1=83=D1=81=D1=82=D0=B8=D0=BC=D0=BE=D0=B5 =D1=8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B=D0=BE =D0=B2=D1=8B=D0=B7=D0=BE=D0=B2=D0=BE=D0=B2 =D1=84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A=D1=86=D0=B8=D0=B9 =D1=80=D0=B0=D0=B7=D0=BB=D0=B8=D1=87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 =D1=81=D0=B5=D1=80=D0=B2=D0=B8=D1=81=D0=BE=D0=B2 =D0=B7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1=82=D0=BA=D0=B8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1). SessionService (createSession, closeSession, closeSessionByCredent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currentSessionStatus, currentUser, currentUserProfiles) - 1500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F=D1=80=D0=BE=D1=81=D0=BE=D0=B2 =D0=BD=D0=B0 =D0=BA=D0=B0=D0=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3=D1=8E =D1=84=D1=83=D0=BD=D0=BA=D1=86=D0=B8=D1=8E&lt;br&gt;2). Up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ervice (syncInvoice) -&amp;nbsp;=D1=84=D1=83=D0=BD=D0=BA=D1=86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8=D0=BC=D0=B5=D0=B5=D1=82 =D0=BE=D0=B3=D1=80=D0=B0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D=D0=BE=D0=B5 =D1=87=D0=B8=D1=81=D0=BB=D0=BE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7=D0=BE=D0=B2=D0=BE=D0=B2 =D1=82=D0=BE=D0=BB=D1=8C=D0=BA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F=D1=83=D1=81=D1=82=D1=8B=D0=B5 =D0=B7=D0=B0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B, 1500. =D0=95=D0=BB=D1=81=D0=B8 =D0=B7=D0=B0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 =D1=81=D0=BE=D0=B4=D0=B5=D1=80=D0=B6=D0=B8=D1=82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(=D1=8B), =D1=82=D0=BE =D1=81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C=D0=B0 =D0=BD=D0=B5 =D0=B7=D0=B0=D1=81=D1=87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2=D0=B0=D0=B5=D1=82 =D0=B5=D0=B3=D0=BE =D0=B2=D1=8B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.&lt;br&gt;3). InvoiceService (queryInvoice, queryInvoiceById, queryInvo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Key, queryInvoiceSummaryById, &lt;br&gt;queryInvoiceSummaryByKey, declineInvo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Id, revokeInvoiceById, unrevokeInvoiceById, confirmInvoiceById, delet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ById, queryUpdates, queryInvoiceHistoryById, queryInvoiceErrorById)&lt;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=D0=BA=D0=B0=D0=B6=D0=B4=D0=B0=D1=8F =D1=84=D1=83=D0=BD=D0=BA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8=D0=BC=D0=B5=D0=B5=D1=82 =D0=BE=D0=B3=D1=80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7=D0=B5=D0=BD=D0=BD=D0=BE=D0=B5 =D1=87=D0=B8=D1=81=D0=BB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B=D0=B7=D0=BE=D0=B2=D0=BE=D0=B2 =D1=82=D0=BE=D0=BB=D1=8C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D=D0=B0 =D0=BF=D1=83=D1=81=D1=82=D1=8B=D0=B5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1=8B, 1500. &lt;br&gt;4). InvoiceService (enterpriseValid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D0=BE=D0=B3=D1=80=D0=B0=D0=BD=D0=B8=D1=87=D0=B5=D0=BD=D0=B8=D0=B5 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1=87=D0=B8=D1=81=D0=BB=D0=BE =D0=B7=D0=B0=D0=BF=D1=80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 500 &lt;br&gt;=D0=9D=D0=B0=D0=BF=D1=80=D0=B8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B=D0=B8 =D0=B2=D0=B0=D0=BC =D0=BD=D0=B5=D0=BE=D0=B1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8=D0=BC=D0=BE =D1=81=D0=B3=D1=80=D1=83=D0=B7=D0=B8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1=81 =D1=81=D0=B5=D1=80=D0=B2=D0=B5=D1=80=D0=B0 1 =D0=BC=D0=BB=D0=B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A1=D0=A4, =D0=BF=D1=80=D0=B8 =D1=80=D0=B0=D0=B7=D0=BC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F=D0=B0=D0=BA=D0=B5=D1=82=D0=B0 250, =D0=B2=D0=B0=D0=BC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0=D0=B5=D0=B1=D1=83=D0=B5=D1=82=D1=81=D1=8F =D0=B2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B=D0=BD=D0=B8=D1=82=D1=8C 4000 =D0=B7=D0=B0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E=D0=B2, &lt;br&gt;=D1=81=D0=B8=D1=81=D1=82=D0=B5=D0=BC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2=D0=B8=D0=B4=D0=B8=D1=82 =D1=87=D1=82=D0=BE =D0=BE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1=8B =D0=BD=D0=B5 =D0=BF=D1=83=D1=81=D1=82=D1=8B=D0=B5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 =D0=B1=D1=83=D0=B4=D0=B5=D1=82 =D1=83=D1=87=D0=B8=D1=82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1=8C =D0=B8=D1=85 =D0=B2 =D1=81=D0=B2=D0=BE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1=87=D0=B5=D1=82=D1=87=D0=B8=D0=BA=D0=B5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5). EsfXsdService (queryInvoiceInfoContainerXsd, queryInvoiceSummaryC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rXsd, queryInvoiceContainerXsd, queryInvoiceXsd, queryInvoiceInfoXsd)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&gt;- =D0=BE=D0=B3=D1=80=D0=B0=D0=BD=D0=B8=D1=87=D0=B5=D0=BD=D0=B8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1=87=D0=B8=D1=81=D0=BB=D0=BE =D0=B7=D0=B0=D0=BF=D1=80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2 500 &lt;br&gt;&lt;br&gt;6). EgpAwpWebService (getEgpAwpWebResponse)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0=B6=D0=B4=D0=B0=D1=8F =D1=84=D1=83=D0=BD=D0=BA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8=D0=BC=D0=B5=D0=B5=D1=82 =D0=BE=D0=B3=D1=80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0=BD=D0=BD=D0=BE=D0=B5 =D1=87=D0=B8=D1=81=D0=BB=D0=BE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7=D0=BE=D0=B2=D0=BE=D0=B2 =D1=82=D0=BE=D0=BB=D1=8C=D0=BA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0=BF=D1=83=D1=81=D1=82=D1=8B=D0=B5 =D0=B7=D0=B0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1=8B/=D0=BE=D0=B2=D0=B5=D1=82=D1=8B, 1500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7). EgpContractWebService (getEgpContractWebResponse)- =D0=BA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4=D0=B0=D1=8F =D1=84=D1=83=D0=BD=D0=BA=D1=86=D0=B8=D1=8F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5=D1=82 =D0=BE=D0=B3=D1=80=D0=B0=D0=BD=D0=B8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E=D0=B5 =D1=87=D0=B8=D1=81=D0=BB=D0=BE =D0=B2=D1=8B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E=D0=B2 =D1=82=D0=BE=D0=BB=D1=8C=D0=BA=D0=BE =D0=BD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3=D1=81=D1=82=D1=8B=D0=B5 =D0=B7=D0=B0=D0=BF=D1=80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/=D0=BE=D1=82=D0=B2=D0=B5=D1=82=D1=8B, 1500. &lt;br&gt;EsfXsd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"color: rgb(0,0,0);font-family: " source code pro";" id=3D"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SOAPAPI=D0=AD=D0=A1=D0=A4V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.=D0=9A=D0=BE=D0=BC=D0=BF=D0=BB=D0=B5=D0=BA=D1=82SDK"&gt;&lt;br&gt;&lt;strong&gt;10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BE=D0=BC=D0=BF=D0=BB=D0=B5=D0=BA=D1=82 SDK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color: rgb(0,0,0);font-family: &amp;quot;Source Code Pro&amp;quot;;"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SDK =D0=AD=D0=A1=D0=A4 =D0=B2=D0=BA=D0=BB=D1=8E=D1=87=D0=B0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 =D0=B2 =D1=81=D0=B5=D0=B1=D1=8F =D1=81=D0=BB=D0=B5=D0=B4=D1=83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5=D0=B5 =D1=81=D0=BE=D0=B4=D0=B5=D1=80=D0=B6=D0=B8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9263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171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6.902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=D0=BF=D0=BE API =D0=90=D0=92=D0=A0.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API-=D1=81=D0=B5=D1=80=D0=B2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0=D0=BA=D1=82=D0=BE=D0=B2 =D0=92=D1=8B=D0=BF=D0=BE=D0=BB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1=85 =D0=A0=D0=B0=D0=B1=D0=BE=D1=82 =D0=B2 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=D1=82=D0=B5 Microsoft Office Wor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=D0=BF=D0=BE API =D0=90=D0=92=D0=A0.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API-=D1=81=D0=B5=D1=80=D0=B2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0=D0=BA=D1=82=D0=BE=D0=B2 =D0=92=D1=8B=D0=BF=D0=BE=D0=BB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1=85 =D0=A0=D0=B0=D0=B1=D0=BE=D1=82 =D0=B2 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0=B0=D1=82=D0=B5 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=D0=BF=D0=BE API =D0=AD=D0=94.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API-=D1=81=D0=B5=D1=80=D0=B2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AD=D0=BB=D0=B5=D0=BA=D1=82=D1=80=D0=BE=D0=BD=D0=BD=D1=8B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 =D0=B2 =D1=8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C=D0=B0=D1=82=D0=B5 Microsoft Office Wor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=D0=BF=D0=BE API =D0=AD=D0=94.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API-=D1=81=D0=B5=D1=80=D0=B2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AD=D0=BB=D0=B5=D0=BA=D1=82=D1=80=D0=BE=D0=BD=D0=BD=D1=8B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 =D0=B2 =D1=8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C=D0=B0=D1=82=D0=B5&amp;nbsp;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 =D0=BF=D0=BE API =D0=AD=D0=A1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 API-=D1=81=D0=B5=D1=8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2 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A1=D1=87=D0=B5=D1=82-=D0=A4=D0=B0=D0=BA=D1=82=D1=83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4=D0=BE=D1=80=D0=BC=D0=B0=D1=82=D0=B5 Microsoft Office Word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 =D0=BF=D0=BE API =D0=AD=D0=A1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 API-=D1=81=D0=B5=D1=8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2 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A1=D1=87=D0=B5=D1=82-=D0=A4=D0=B0=D0=BA=D1=82=D1=83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4=D0=BE=D1=80=D0=BC=D0=B0=D1=82=D0=B5&amp;nbsp;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B=D0=B0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95=D0=B4 =D0=9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=D0=98=D0=A1 =D0=AD=D0=A1=D0=A4_211218.xls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C =D0=95=D0=B4=D0=B8=D0=BD=D0=B8=D1=86 =D0=98=D0=B7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5=D0=BD=D0=B8=D0=B9, =D0=BF=D1=80=D0=B8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5=D0=BC=D1=8B=D1=85 =D0=B2 =D1=81=D0=B5=D1=80=D0=B2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dk.ra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1=80=D1=85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0=D0=BE=D0=B2=D0=B0=D0=BD=D0=BD=D1=8B=D0=B9 =D1=84=D0=B0=D0=B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 =D1=81 =D1=81=D0=BE=D0=B4=D0=B5=D1=80=D0=B6=D0=B8=D0=BC=D1=8B=D0=B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C=D0=BF=D0=BB=D0=B5=D0=BA=D1=82=D0=B0 S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i-wsd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0=D0=BF=D0=BA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2=D0=BB=D0=BE=D0=B6=D0=B5=D0=BD=D0=BD=D1=8B=D0=BC=D0=B8 wsdl-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5=D0=B5=D0=BC=D0=B0=D0=BC=D0=B8 =D0=B2=D0=B5=D0=B1-=D1=8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i-wsdl.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0=D0=BF=D0=BA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2=D0=BB=D0=BE=D0=B6=D0=B5=D0=BD=D0=BD=D1=8B=D0=BC=D0=B8 xsd-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B5=D0=BC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=D0=A1=D0=BE=D0=B4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6=D0=BC=D0=BE=D0=B5 =D0=B0=D1=80=D1=85=D0=B8=D0=B2=D0=B0 sdk.rar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E=D0=B4=D0=B5=D1=80=D0=B6=D0=B8=D0=BC=D0=BE=D0=B3=D0=B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=D1=85=D0=BE=D0=B4=D0=B8=D0=BC=D1=8B=D1=85 =D0=B4=D0=BB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=D1=8B SDK =D0=B1=D0=B8=D0=B1=D0=BB=D0=B8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A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calserv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*.p12 - =D0=A1=D0=B5=D1=80=D1=82=D0=B8=D1=84=D0=B8=D0=BA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=D0=B4=D0=BB=D1=8F =D0=B0=D0=B2=D1=82=D0=BE=D1=80=D0=B8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8 =D0=BF=D0=BE=D0=B4=D0=BF=D0=B8=D1=81=D0=B8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=D1=83=D0=BC=D0=B5=D0=BD=D1=82=D0=BE=D0=B2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sf_local_server.jar - =D1=81=D0=B5=D1=80=D0=B2=D0=B8=D1=81 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2=D0=BE=D1=80=D0=B8=D0=B7=D0=B0=D1=86=D0=B8=D0=B8 =D0=B8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F=D0=B8=D1=81=D0=B8 =D0=B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E=D0=B2, =D0=BD=D0=B5=D0=BE=D0=B1=D1=85=D0=BE=D0=B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0=B9 =D0=B4=D0=BB=D1=8F =D1=80=D0=B0=D0=B1=D0=BE=D1=82=D1=8B 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UI =D0=BF=D1=80=D0=BE=D0=B5=D0=BA=D1=82=D0=B0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gback.xml - =D0=BB=D0=BE=D0=B3=D0=B8 =D1=80=D0=B0=D0=B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&amp;nbsp;&amp;nbsp;esf_local_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ja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.bat/start.sh - =D1=81=D0=BA=D1=80=D0=B8=D0=BF=D1=82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3=D1=81=D0=BA=D0=B0 =D1=81=D0=B5=D1=80=D0=B2=D0=B8=D1=81=D0=B0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local_server.ja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v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BE=D0=B4=D0=BD=D1=8B=D1=85 =D0=BA=D0=BE=D0=B4=D0=BE=D0=B2,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0=BF=D1=80=D0=BE=D0=B2=D0=B5=D1=80=D0=BA=D0=B8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8=D0=BB=D1=8C=D0=BD=D0=BE=D1=81=D1=82=D0=B8 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=D1=8B 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amples-sour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BE=D0=B4=D0=BD=D1=8B=D1=85 =D0=BA=D0=BE=D0=B4=D0=BE=D0=B2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=D0=B0&amp;nbsp;esf_local_server.ja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oapu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*.xml 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9=D0=BB=D0=BE=D0=B2 - =D0=BF=D1=80=D0=BE=D0=B5=D0=BA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SOAP UI* =D0=B4=D0=BB=D1=8F =D0=B2=D1=8B=D0=BF=D0=BE=D0=BB=D0=BD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F =D0=B0=D0=B2=D1=82=D0=BE=D0=BC=D0=B0=D1=82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0=D0=BE=D0=B2=D0=B0=D0=BD=D0=BD=D1=8B=D1=85 =D1=82=D0=B5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0=B2 =D1=80=D0=B0=D0=B1=D0=BE=D1=82=D1=8B =D1=81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1=81=D0=B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ML templat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1=D0=BE=D1=80 *.xml 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9=D0=BB=D0=BE=D0=B2 - =D0=BE=D0=B1=D1=80=D0=B0=D0=B7=D1=86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xml-=D0=BF=D1=80=D0=B5=D0=B4=D1=81=D1=82=D0=B0=D0=B2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9 =D0=AD=D0=A1=D0=A4&lt;/p&gt;&lt;p&gt;check-file.sh/check-file.bat -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1=80=D0=B8=D0=BF=D1=82 =D0=B7=D0=B0=D0=BF=D1=83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amp;nbsp;=D1=83=D1=82=D0=B8=D0=BB=D0=B8=D1=82=D1=8B =D0=B4=D0=BB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2=D0=B5=D1=80=D0=BA=D0=B8 XML =D1=81=D1=85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4=D0=B0=D0=B9=D0=BB=D0=BE=D0=B2 =D0=B4=D0=BB=D1=8F =D0=B8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0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*SOAP UI - =D1=84=D1=80=D0=B5=D0=B9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1=80=D0=BA =D0=B0=D0=B2=D1=82=D0=BE=D0=BC=D0=B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8=D1=80=D0=BE=D0=B2=D0=B0=D0=BD=D0=BD=D1=8B=D1=85 API-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 SOAP/REST =D0=B8 =D0=B4=D1=80=D1=83=D0=B3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1=81=D0=B5=D1=80=D0=B2=D0=B8=D1=81=D0=BE=D0=B2. =D0=A1=D1=81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A=D0=B0 =D0=B4=D0=BB=D1=8F =D1=81=D0=BA=D0=B0=D1=87=D0=B8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1=8F =D0=BA=D0=BB=D0=B8=D0=B5=D0=BD=D1=82=D0=B0: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ref=3D"https://www.soapui.org/" class=3D"external-link" rel=3D"nofollow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s://www.soapui.org/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206_1887722398.17655441604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